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077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600960</wp:posOffset>
              </wp:positionH>
              <wp:positionV relativeFrom="paragraph">
                <wp:posOffset>-68834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4.8pt;margin-top:-54.2pt;width:22.9pt;height:22.9pt" coordorigin="4096,-1084" coordsize="458,458">
              <v:shape id="shape_0" fillcolor="white" stroked="t" o:allowincell="f" style="position:absolute;left:4096;top:-108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74;top:-98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300220</wp:posOffset>
          </wp:positionH>
          <wp:positionV relativeFrom="paragraph">
            <wp:posOffset>-318770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1500</wp:posOffset>
              </wp:positionH>
              <wp:positionV relativeFrom="paragraph">
                <wp:posOffset>-29337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1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77920" cy="5880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1" r="-1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67792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6047740" cy="4319905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4320000"/>
                        <a:chOff x="0" y="0"/>
                        <a:chExt cx="6047640" cy="432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6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68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43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76.15pt;height:340.1pt" coordorigin="1974,1974" coordsize="9523,6802">
              <v:line id="shape_0" from="1974,2371" to="1149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149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376" to="11497,53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211" to="11497,821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381" to="11497,838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32,1974" to="1093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2,1974" to="11102,87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8730;height:600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5111750" cy="338391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338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402.45pt;height:266.4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5328285" cy="359981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360" cy="3599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419.5pt;height:283.4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199072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6.7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25984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9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29362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2893"/>
                          <a:gd name="adj2" fmla="val -3298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31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61175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5.65pt;margin-top:49.4pt;width:22.9pt;height:22.9pt" coordorigin="4113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113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91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26:00Z</dcterms:created>
  <dc:creator>ugo</dc:creator>
  <dc:description/>
  <cp:keywords/>
  <dc:language>en-US</dc:language>
  <cp:lastModifiedBy>福井 聡</cp:lastModifiedBy>
  <dcterms:modified xsi:type="dcterms:W3CDTF">2014-08-04T17:03:00Z</dcterms:modified>
  <cp:revision>3</cp:revision>
  <dc:subject/>
  <dc:title/>
</cp:coreProperties>
</file>