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6875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85pt;width:22.9pt;height:22.9pt" coordorigin="2313,-1117" coordsize="458,458">
              <v:shape id="shape_0" fillcolor="white" stroked="t" o:allowincell="f" style="position:absolute;left:2313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04410</wp:posOffset>
              </wp:positionH>
              <wp:positionV relativeFrom="page">
                <wp:posOffset>4236720</wp:posOffset>
              </wp:positionV>
              <wp:extent cx="228600" cy="4572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3.6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744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312.95pt;height:372.4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7784034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298005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234.65pt;width:13.35pt;height:96.3pt" coordorigin="-900,4693" coordsize="267,19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0;top:5166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70,4693" to="-770,50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590675</wp:posOffset>
          </wp:positionH>
          <wp:positionV relativeFrom="paragraph">
            <wp:posOffset>-399415</wp:posOffset>
          </wp:positionV>
          <wp:extent cx="2842895" cy="4146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4289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89100</wp:posOffset>
              </wp:positionH>
              <wp:positionV relativeFrom="paragraph">
                <wp:posOffset>5301615</wp:posOffset>
              </wp:positionV>
              <wp:extent cx="3753485" cy="1155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17.45pt;mso-position-vertical-relative:text;margin-left:-13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04410</wp:posOffset>
              </wp:positionH>
              <wp:positionV relativeFrom="page">
                <wp:posOffset>2291715</wp:posOffset>
              </wp:positionV>
              <wp:extent cx="228600" cy="4572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80.45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81550</wp:posOffset>
              </wp:positionH>
              <wp:positionV relativeFrom="page">
                <wp:posOffset>4243070</wp:posOffset>
              </wp:positionV>
              <wp:extent cx="228600" cy="457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4.1pt;mso-position-vertical-relative:page;margin-left:37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17190</wp:posOffset>
              </wp:positionH>
              <wp:positionV relativeFrom="paragraph">
                <wp:posOffset>5846445</wp:posOffset>
              </wp:positionV>
              <wp:extent cx="1500505" cy="52514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60.35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8:00Z</dcterms:created>
  <dc:creator/>
  <dc:description/>
  <cp:keywords/>
  <dc:language>en-US</dc:language>
  <cp:lastModifiedBy/>
  <dcterms:modified xsi:type="dcterms:W3CDTF">2024-08-28T18:48:00Z</dcterms:modified>
  <cp:revision>1</cp:revision>
  <dc:subject/>
  <dc:title/>
</cp:coreProperties>
</file>