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99105</wp:posOffset>
              </wp:positionH>
              <wp:positionV relativeFrom="paragraph">
                <wp:posOffset>-66611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6.15pt;margin-top:-52.45pt;width:22.9pt;height:22.9pt" coordorigin="4723,-1049" coordsize="458,458">
              <v:shape id="shape_0" fillcolor="white" stroked="t" o:allowincell="f" style="position:absolute;left:4723;top:-10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801;top:-9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22985</wp:posOffset>
              </wp:positionH>
              <wp:positionV relativeFrom="paragraph">
                <wp:posOffset>-44640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6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5.15pt;mso-position-vertical-relative:text;margin-left:-80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6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88105</wp:posOffset>
              </wp:positionH>
              <wp:positionV relativeFrom="paragraph">
                <wp:posOffset>-123190</wp:posOffset>
              </wp:positionV>
              <wp:extent cx="1500505" cy="525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6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9.7pt;mso-position-vertical-relative:text;margin-left:30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6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41" w:hanging="85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8835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1077" w:dyaOrig="45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pt;margin-top:48.55pt;width:553.75pt;height:224.8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301610589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28800</wp:posOffset>
              </wp:positionH>
              <wp:positionV relativeFrom="paragraph">
                <wp:posOffset>616585</wp:posOffset>
              </wp:positionV>
              <wp:extent cx="942975" cy="2286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2840" cy="228600"/>
                        <a:chOff x="0" y="0"/>
                        <a:chExt cx="942840" cy="2286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8132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t>スジ入れ凹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54840" y="8640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4pt;margin-top:48.55pt;width:74.2pt;height:18pt" coordorigin="2880,971" coordsize="1484,3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80;top:971;width:757;height:359;mso-wrap-style:non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t>スジ入れ凹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3911,1107" to="4364,11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inline distT="0" distB="0" distL="0" distR="0">
          <wp:extent cx="408622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08622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9466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5.8pt;margin-top:50pt;width:22.9pt;height:22.9pt" coordorigin="471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71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79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9:00Z</dcterms:created>
  <dc:creator/>
  <dc:description/>
  <cp:keywords/>
  <dc:language>en-US</dc:language>
  <cp:lastModifiedBy/>
  <dcterms:modified xsi:type="dcterms:W3CDTF">2024-08-28T19:00:00Z</dcterms:modified>
  <cp:revision>1</cp:revision>
  <dc:subject/>
  <dc:title/>
</cp:coreProperties>
</file>