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709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4381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824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55.65pt;width:738.4pt;height:411.9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29489834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72263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56.9pt;width:22.9pt;height:22.9pt" coordorigin="6584,11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1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2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06209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6209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58375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59.65pt;mso-position-vertical-relative:text;margin-left:7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35855</wp:posOffset>
              </wp:positionH>
              <wp:positionV relativeFrom="paragraph">
                <wp:posOffset>587756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62.8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8:00Z</dcterms:created>
  <dc:creator/>
  <dc:description/>
  <cp:keywords/>
  <dc:language>en-US</dc:language>
  <cp:lastModifiedBy/>
  <dcterms:modified xsi:type="dcterms:W3CDTF">2024-08-28T19:28:00Z</dcterms:modified>
  <cp:revision>1</cp:revision>
  <dc:subject/>
  <dc:title/>
</cp:coreProperties>
</file>