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80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7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00</wp:posOffset>
          </wp:positionH>
          <wp:positionV relativeFrom="paragraph">
            <wp:posOffset>-492760</wp:posOffset>
          </wp:positionV>
          <wp:extent cx="2019300" cy="1144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02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12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09" w:dyaOrig="98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0.2pt;margin-top:54.2pt;width:355.5pt;height:491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18532072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3239770" cy="478790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47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255.05pt;height:376.9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inline distT="0" distB="0" distL="0" distR="0">
          <wp:extent cx="3238500" cy="6330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1:00Z</dcterms:created>
  <dc:creator/>
  <dc:description/>
  <cp:keywords/>
  <dc:language>en-US</dc:language>
  <cp:lastModifiedBy/>
  <dcterms:modified xsi:type="dcterms:W3CDTF">2024-08-28T19:31:00Z</dcterms:modified>
  <cp:revision>1</cp:revision>
  <dc:subject/>
  <dc:title/>
</cp:coreProperties>
</file>