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320040</wp:posOffset>
          </wp:positionV>
          <wp:extent cx="2019300" cy="1144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64451890"/>
    <w:bookmarkEnd w:id="0"/>
    <w:r>
      <w:rPr/>
      <w:object w:dxaOrig="9830" w:dyaOrig="7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pt;margin-top:49.7pt;width:491.25pt;height:355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34900829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1804035</wp:posOffset>
              </wp:positionV>
              <wp:extent cx="4787900" cy="32397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8800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75pt;margin-top:142.05pt;width:376.9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00100</wp:posOffset>
              </wp:positionH>
              <wp:positionV relativeFrom="paragraph">
                <wp:posOffset>274574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216.2pt;width:22.9pt;height:22.9pt" coordorigin="-1260,43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-1260;top:4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82;top:4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86400</wp:posOffset>
              </wp:positionH>
              <wp:positionV relativeFrom="paragraph">
                <wp:posOffset>27457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2pt;margin-top:216.2pt;width:22.9pt;height:22.9pt" coordorigin="8640,4324" coordsize="458,458">
              <v:shape id="shape_0" fillcolor="white" stroked="t" o:allowincell="f" style="position:absolute;left:8640;top:4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718;top:4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object w:dxaOrig="5461" w:dyaOrig="105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73.05pt;height:52.55pt" filled="f" o:ole="">
          <v:imagedata r:id="rId4" o:title=""/>
        </v:shape>
        <o:OLEObject Type="Embed" ProgID="" ShapeID="ole_rId3" DrawAspect="Content" ObjectID="_238796347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2:00Z</dcterms:created>
  <dc:creator/>
  <dc:description/>
  <cp:keywords/>
  <dc:language>en-US</dc:language>
  <cp:lastModifiedBy/>
  <dcterms:modified xsi:type="dcterms:W3CDTF">2024-08-28T19:33:00Z</dcterms:modified>
  <cp:revision>1</cp:revision>
  <dc:subject/>
  <dc:title/>
</cp:coreProperties>
</file>