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-43307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1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-41910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3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-44.5pt;width:913.45pt;height:667.3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32851975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0.35pt" coordorigin="-171,971" coordsize="16841,607">
              <v:group id="shape_0" style="position:absolute;left:-171;top:971;width:16841;height:607">
                <v:group id="shape_0" style="position:absolute;left:-171;top:1068;width:5614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68;width:5612;height:227">
                    <v:line id="shape_0" from="-169,1182" to="5443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7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7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68;width:5614;height:510">
                  <v:shape id="shape_0" stroked="f" o:allowincell="f" style="position:absolute;left:5443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68;width:5612;height:227">
                    <v:line id="shape_0" from="5445,1182" to="11057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68;width:5613;height:510">
                  <v:shape id="shape_0" stroked="f" o:allowincell="f" style="position:absolute;left:11057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68;width:5612;height:227">
                    <v:line id="shape_0" from="11059,1182" to="16671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1072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72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70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918460</wp:posOffset>
          </wp:positionH>
          <wp:positionV relativeFrom="paragraph">
            <wp:posOffset>-11430</wp:posOffset>
          </wp:positionV>
          <wp:extent cx="4639945" cy="628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63994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7:00Z</dcterms:created>
  <dc:creator/>
  <dc:description/>
  <cp:keywords/>
  <dc:language>en-US</dc:language>
  <cp:lastModifiedBy/>
  <dcterms:modified xsi:type="dcterms:W3CDTF">2024-08-28T18:47:00Z</dcterms:modified>
  <cp:revision>1</cp:revision>
  <dc:subject/>
  <dc:title/>
</cp:coreProperties>
</file>