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-45402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5.7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23155</wp:posOffset>
              </wp:positionH>
              <wp:positionV relativeFrom="paragraph">
                <wp:posOffset>-33591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6.4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-44.25pt;width:667.35pt;height:913.4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806975130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59040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2pt;margin-top:85.05pt;width:34.75pt;height:842pt" coordorigin="11904,1701" coordsize="695,16840">
              <v:group id="shape_0" style="position:absolute;left:11904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4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88;top:1702;width:227;height:5612">
                  <v:line id="shape_0" from="12302,1702" to="12302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88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3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3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4;top:7314;width:511;height:5613">
                <v:shape id="shape_0" stroked="f" o:allowincell="f" style="position:absolute;left:11904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88;top:7315;width:227;height:5612">
                  <v:line id="shape_0" from="12302,7315" to="12302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88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4;top:12928;width:511;height:5613">
                <v:shape id="shape_0" stroked="f" o:allowincell="f" style="position:absolute;left:11904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88;top:12929;width:227;height:5612">
                  <v:line id="shape_0" from="12302,12929" to="12302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88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w:drawing>
        <wp:inline distT="0" distB="0" distL="0" distR="0">
          <wp:extent cx="4791710" cy="6464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6:00Z</dcterms:created>
  <dc:creator/>
  <dc:description/>
  <cp:keywords/>
  <dc:language>en-US</dc:language>
  <cp:lastModifiedBy/>
  <dcterms:modified xsi:type="dcterms:W3CDTF">2024-08-28T18:46:00Z</dcterms:modified>
  <cp:revision>1</cp:revision>
  <dc:subject/>
  <dc:title/>
</cp:coreProperties>
</file>