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object w:dxaOrig="13345" w:dyaOrig="182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4.6pt;margin-top:-44.3pt;width:667.5pt;height:913.5pt;mso-wrap-distance-left:9.05pt;mso-wrap-distance-right:9.05pt;mso-position-horizontal-relative:margin;mso-position-vertical-relative:margin" filled="t" fillcolor="#FFFFFF" o:ole="">
          <v:imagedata r:id="rId2" o:title=""/>
        </v:shape>
        <o:OLEObject Type="Embed" ProgID="Word.Document.12" ShapeID="ole_rId1" DrawAspect="Content" ObjectID="_1226931578" r:id="rId1"/>
      </w:objec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543800</wp:posOffset>
              </wp:positionH>
              <wp:positionV relativeFrom="paragraph">
                <wp:posOffset>1080135</wp:posOffset>
              </wp:positionV>
              <wp:extent cx="441960" cy="10694035"/>
              <wp:effectExtent l="109855" t="0" r="17907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4160"/>
                        <a:chOff x="0" y="0"/>
                        <a:chExt cx="442080" cy="106941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24360" cy="356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6436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29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95164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65563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3564360"/>
                          <a:ext cx="324360" cy="356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356436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3000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7129080"/>
                          <a:ext cx="324360" cy="356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6436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29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94pt;margin-top:85.05pt;width:34.8pt;height:842pt" coordorigin="11880,1701" coordsize="696,16840">
              <v:group id="shape_0" style="position:absolute;left:11880;top:1701;width:511;height:56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80;top:1701;width:282;height:561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64;top:1702;width:227;height:5612">
                  <v:line id="shape_0" from="12278,1702" to="12278,731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64;top:4111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49;top:6349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49;top:12026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880;top:7314;width:511;height:5613">
                <v:shape id="shape_0" stroked="f" o:allowincell="f" style="position:absolute;left:11880;top:7314;width:282;height:561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64;top:7315;width:227;height:5612">
                  <v:line id="shape_0" from="12278,7315" to="12278,1292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64;top:9724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880;top:12928;width:511;height:5613">
                <v:shape id="shape_0" stroked="f" o:allowincell="f" style="position:absolute;left:11880;top:12928;width:282;height:56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64;top:12929;width:227;height:5612">
                  <v:line id="shape_0" from="12278,12929" to="12278,18541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64;top:15338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  <w:drawing>
        <wp:inline distT="0" distB="0" distL="0" distR="0">
          <wp:extent cx="4987925" cy="6515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987925" cy="651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331075</wp:posOffset>
          </wp:positionH>
          <wp:positionV relativeFrom="paragraph">
            <wp:posOffset>-38100</wp:posOffset>
          </wp:positionV>
          <wp:extent cx="1121410" cy="12414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12149455</wp:posOffset>
              </wp:positionV>
              <wp:extent cx="3753485" cy="11557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956.65pt;mso-position-vertical-relative:text;margin-left:-5.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923155</wp:posOffset>
              </wp:positionH>
              <wp:positionV relativeFrom="paragraph">
                <wp:posOffset>12267565</wp:posOffset>
              </wp:positionV>
              <wp:extent cx="1541780" cy="61531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965.95pt;mso-position-vertical-relative:text;margin-left:387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8:44:00Z</dcterms:created>
  <dc:creator/>
  <dc:description/>
  <cp:keywords/>
  <dc:language>en-US</dc:language>
  <cp:lastModifiedBy/>
  <dcterms:modified xsi:type="dcterms:W3CDTF">2024-08-28T18:44:00Z</dcterms:modified>
  <cp:revision>1</cp:revision>
  <dc:subject/>
  <dc:title/>
</cp:coreProperties>
</file>