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4pt;width:22.9pt;height:22.9pt" coordorigin="8297,-1088" coordsize="458,458">
              <v:shape id="shape_0" fillcolor="white" stroked="t" o:allowincell="f" style="position:absolute;left:829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640" w:leader="none"/>
      </w:tabs>
      <w:jc w:val="center"/>
      <w:rPr>
        <w:position w:val="7"/>
        <w:szCs w:val="21"/>
        <w:lang w:val="en-US" w:eastAsia="en-US"/>
      </w:rPr>
    </w:pPr>
    <w:r>
      <w:rPr>
        <w:position w:val="7"/>
        <w:szCs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53975</wp:posOffset>
          </wp:positionV>
          <wp:extent cx="112141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10402124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1001;width:5614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01;width:5612;height:227">
                  <v:line id="shape_0" from="-169,1115" to="544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01;width:5614;height:510">
                <v:shape id="shape_0" stroked="f" o:allowincell="f" style="position:absolute;left:5443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01;width:5612;height:227">
                  <v:line id="shape_0" from="5445,1115" to="11057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01;width:5613;height:510">
                <v:shape id="shape_0" stroked="f" o:allowincell="f" style="position:absolute;left:11057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01;width:5612;height:227">
                  <v:line id="shape_0" from="11059,1115" to="16671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5855</wp:posOffset>
              </wp:positionH>
              <wp:positionV relativeFrom="paragraph">
                <wp:posOffset>118967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936.75pt;width:22.9pt;height:22.9pt" coordorigin="11773,18735" coordsize="458,458">
              <v:shape id="shape_0" fillcolor="white" stroked="t" o:allowincell="f" style="position:absolute;left:11773;top:1873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1883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960610</wp:posOffset>
          </wp:positionH>
          <wp:positionV relativeFrom="paragraph">
            <wp:posOffset>12266295</wp:posOffset>
          </wp:positionV>
          <wp:extent cx="2188210" cy="106172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59715</wp:posOffset>
          </wp:positionV>
          <wp:extent cx="4791075" cy="6477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910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8890</wp:posOffset>
              </wp:positionH>
              <wp:positionV relativeFrom="paragraph">
                <wp:posOffset>12291695</wp:posOffset>
              </wp:positionV>
              <wp:extent cx="4680585" cy="863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7.8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3:00Z</dcterms:created>
  <dc:creator/>
  <dc:description/>
  <cp:keywords/>
  <dc:language>en-US</dc:language>
  <cp:lastModifiedBy/>
  <dcterms:modified xsi:type="dcterms:W3CDTF">2024-08-28T18:44:00Z</dcterms:modified>
  <cp:revision>1</cp:revision>
  <dc:subject/>
  <dc:title/>
</cp:coreProperties>
</file>