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630036527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848225" cy="664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