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943" w:h="17010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458450</wp:posOffset>
          </wp:positionH>
          <wp:positionV relativeFrom="paragraph">
            <wp:posOffset>-41910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8277" w:dyaOrig="1334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5pt;margin-top:-44.5pt;width:913.9pt;height:667.3pt;mso-wrap-distance-left:9.05pt;mso-wrap-distance-right:9.05pt;mso-position-horizontal-relative:margin;mso-position-vertical-relative:margin" filled="t" fillcolor="#FFFFFF" o:ole="">
          <v:imagedata r:id="rId3" o:title=""/>
        </v:shape>
        <o:OLEObject Type="Embed" ProgID="Word.Document.12" ShapeID="ole_rId2" DrawAspect="Content" ObjectID="_667858260" r:id="rId2"/>
      </w:objec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08585</wp:posOffset>
              </wp:positionH>
              <wp:positionV relativeFrom="paragraph">
                <wp:posOffset>616585</wp:posOffset>
              </wp:positionV>
              <wp:extent cx="10694670" cy="422910"/>
              <wp:effectExtent l="0" t="6985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4520" cy="423000"/>
                        <a:chOff x="0" y="0"/>
                        <a:chExt cx="10694520" cy="423000"/>
                      </a:xfrm>
                    </wpg:grpSpPr>
                    <wpg:grpSp>
                      <wpg:cNvGrpSpPr/>
                      <wpg:grpSpPr>
                        <a:xfrm>
                          <a:off x="0" y="38160"/>
                          <a:ext cx="10694520" cy="384840"/>
                        </a:xfrm>
                      </wpg:grpSpPr>
                      <wpg:grpSp>
                        <wpg:cNvGrpSpPr/>
                        <wpg:grpSpPr>
                          <a:xfrm>
                            <a:off x="0" y="61560"/>
                            <a:ext cx="3493080" cy="32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3640"/>
                              <a:ext cx="3492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〈中に巻き込まれる面〉</w:t>
                                </w:r>
                              </w:p>
                            </w:txbxContent>
                          </wps:txbx>
                          <wps:bodyPr wrap="square" lIns="360000" rIns="36000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440" y="0"/>
                              <a:ext cx="3492000" cy="14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360"/>
                                <a:ext cx="349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93280" y="0"/>
                                <a:ext cx="50436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97m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493080" y="61560"/>
                            <a:ext cx="3601080" cy="32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3640"/>
                              <a:ext cx="359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〈表４（裏表紙）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0000" rIns="36000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440" y="0"/>
                              <a:ext cx="3599640" cy="14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360"/>
                                <a:ext cx="35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47280" y="0"/>
                                <a:ext cx="50436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100m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093440" y="61560"/>
                            <a:ext cx="3601080" cy="32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3640"/>
                              <a:ext cx="359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〈表1（表紙）〉</w:t>
                                </w:r>
                              </w:p>
                            </w:txbxContent>
                          </wps:txbx>
                          <wps:bodyPr wrap="square" lIns="360000" rIns="36000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440" y="0"/>
                              <a:ext cx="3599640" cy="14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360"/>
                                <a:ext cx="35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47640" y="0"/>
                                <a:ext cx="50436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100m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942640" y="0"/>
                            <a:ext cx="107964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折り位置（山折り）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2720" y="0"/>
                            <a:ext cx="107964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折り位置（山折り）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5462280" y="0"/>
                          <a:ext cx="290880" cy="29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0880" cy="290880"/>
                          </a:xfrm>
                          <a:custGeom>
                            <a:avLst/>
                            <a:gdLst>
                              <a:gd name="textAreaLeft" fmla="*/ 37440 w 164880"/>
                              <a:gd name="textAreaRight" fmla="*/ 127440 w 164880"/>
                              <a:gd name="textAreaTop" fmla="*/ 37440 h 164880"/>
                              <a:gd name="textAreaBottom" fmla="*/ 127440 h 164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680" y="62280"/>
                            <a:ext cx="21456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FF"/>
                                  <w:lang w:val="en-US" w:eastAsia="ja-JP" w:bidi="ar-SA"/>
                                </w:rPr>
                                <w:t>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8.55pt;margin-top:48.55pt;width:842.05pt;height:33.35pt" coordorigin="-171,971" coordsize="16841,667">
              <v:group id="shape_0" style="position:absolute;left:-171;top:1031;width:16841;height:607">
                <v:group id="shape_0" style="position:absolute;left:-171;top:1128;width:5500;height:51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71;top:1354;width:5498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〈中に巻き込まれる面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169;top:1128;width:5498;height:227">
                    <v:line id="shape_0" from="-169,1242" to="5329,1242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2183;top:1128;width:793;height:2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97m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5330;top:1128;width:5671;height:510">
                  <v:shape id="shape_0" stroked="f" o:allowincell="f" style="position:absolute;left:5330;top:1354;width:5668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〈表４（裏表紙）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332;top:1128;width:5668;height:227">
                    <v:line id="shape_0" from="5332,1242" to="11000,1242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7769;top:1128;width:793;height:2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100m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1000;top:1128;width:5671;height:510">
                  <v:shape id="shape_0" stroked="f" o:allowincell="f" style="position:absolute;left:11000;top:1354;width:5668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〈表1（表紙）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1002;top:1128;width:5668;height:227">
                    <v:line id="shape_0" from="11002,1242" to="16670,1242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13439;top:1128;width:793;height:2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100m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4463;top:1031;width:1699;height:22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ＭＳ Ｐゴシック" w:cs="ＭＳ Ｐゴシック"/>
                            <w:color w:val="000000"/>
                            <w:lang w:val="ja-JP" w:eastAsia="ja-JP" w:bidi="ar-SA"/>
                          </w:rPr>
                          <w:t>折り位置（山折り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48;top:1031;width:1699;height:22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ＭＳ Ｐゴシック" w:cs="ＭＳ Ｐゴシック"/>
                            <w:color w:val="000000"/>
                            <w:lang w:val="ja-JP" w:eastAsia="ja-JP" w:bidi="ar-SA"/>
                          </w:rPr>
                          <w:t>折り位置（山折り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8431;top:971;width:458;height:458">
                <v:shapetype id="_x0000_t58" coordsize="21600,21600" o:spt="58" adj="8100" path="m,10800l@10@11l@3@6l@11@10l10800,l@12@10l@4@6l@13@11l21600,10800l@13@12l@4@7l@12@13l10800,21600l@11@13l@3@7l@10@12xe">
                  <v:stroke joinstyle="miter"/>
                  <v:formulas>
                    <v:f eqn="val #0"/>
                    <v:f eqn="sumangle 0 45 0"/>
                    <v:f eqn="cos 10800 @1"/>
                    <v:f eqn="sum 10800 0 @2"/>
                    <v:f eqn="sum 10800 @2 0"/>
                    <v:f eqn="sin 10800 @1"/>
                    <v:f eqn="sum 10800 0 @5"/>
                    <v:f eqn="sum 10800 @5 0"/>
                    <v:f eqn="prod @0 9239 10000"/>
                    <v:f eqn="prod @0 3827 10000"/>
                    <v:f eqn="sum 10800 0 @8"/>
                    <v:f eqn="sum 10800 0 @9"/>
                    <v:f eqn="sum 10800 @9 0"/>
                    <v:f eqn="sum 10800 @8 0"/>
                    <v:f eqn="sum 10800 0 @0"/>
                  </v:formulas>
                  <v:path gradientshapeok="t" o:connecttype="rect" textboxrect="@10,@10,@13,@13"/>
                  <v:handles>
                    <v:h position="10800,@14"/>
                  </v:handles>
                </v:shapetype>
                <v:shape id="shape_0" fillcolor="white" stroked="t" o:allowincell="f" style="position:absolute;left:8431;top:971;width:457;height:457;mso-wrap-style:none;v-text-anchor:middle" type="_x0000_t58">
                  <v:fill o:detectmouseclick="t" type="solid" color2="black"/>
                  <v:stroke color="fuchsia" weight="9360" joinstyle="miter" endcap="flat"/>
                  <w10:wrap type="none"/>
                </v:shape>
                <v:shape id="shape_0" stroked="f" o:allowincell="f" style="position:absolute;left:8509;top:1069;width:337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FF"/>
                            <w:lang w:val="en-US" w:eastAsia="ja-JP" w:bidi="ar-SA"/>
                          </w:rPr>
                          <w:t>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268595</wp:posOffset>
              </wp:positionH>
              <wp:positionV relativeFrom="paragraph">
                <wp:posOffset>8780145</wp:posOffset>
              </wp:positionV>
              <wp:extent cx="290830" cy="290830"/>
              <wp:effectExtent l="6985" t="6985" r="7620" b="762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85pt;margin-top:691.35pt;width:22.9pt;height:22.9pt" coordorigin="8297,13827" coordsize="458,458">
              <v:shape id="shape_0" fillcolor="white" stroked="t" o:allowincell="f" style="position:absolute;left:8297;top:1382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75;top:1392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3114040</wp:posOffset>
          </wp:positionH>
          <wp:positionV relativeFrom="paragraph">
            <wp:posOffset>-183515</wp:posOffset>
          </wp:positionV>
          <wp:extent cx="4248150" cy="55245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42481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0</wp:posOffset>
              </wp:positionH>
              <wp:positionV relativeFrom="paragraph">
                <wp:posOffset>9037955</wp:posOffset>
              </wp:positionV>
              <wp:extent cx="3753485" cy="11557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711.65pt;mso-position-vertical-relative:text;margin-left:2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974965</wp:posOffset>
              </wp:positionH>
              <wp:positionV relativeFrom="paragraph">
                <wp:posOffset>9051925</wp:posOffset>
              </wp:positionV>
              <wp:extent cx="1541780" cy="61531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712.75pt;mso-position-vertical-relative:text;margin-left:627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8:53:00Z</dcterms:created>
  <dc:creator/>
  <dc:description/>
  <cp:keywords/>
  <dc:language>en-US</dc:language>
  <cp:lastModifiedBy/>
  <dcterms:modified xsi:type="dcterms:W3CDTF">2024-08-28T18:54:00Z</dcterms:modified>
  <cp:revision>1</cp:revision>
  <dc:subject/>
  <dc:title/>
</cp:coreProperties>
</file>