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7010" w:h="21943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7325995</wp:posOffset>
          </wp:positionH>
          <wp:positionV relativeFrom="paragraph">
            <wp:posOffset>-37465</wp:posOffset>
          </wp:positionV>
          <wp:extent cx="1121410" cy="12414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13345" w:dyaOrig="18277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4.35pt;margin-top:-44.55pt;width:667pt;height:914pt;mso-wrap-distance-left:9.05pt;mso-wrap-distance-right:9.05pt;mso-position-horizontal-relative:margin;mso-position-vertical-relative:margin" filled="t" fillcolor="#FFFFFF" o:ole="">
          <v:imagedata r:id="rId3" o:title=""/>
        </v:shape>
        <o:OLEObject Type="Embed" ProgID="Word.Document.12" ShapeID="ole_rId2" DrawAspect="Content" ObjectID="_340451273" r:id="rId2"/>
      </w:objec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7658100</wp:posOffset>
              </wp:positionH>
              <wp:positionV relativeFrom="paragraph">
                <wp:posOffset>1080135</wp:posOffset>
              </wp:positionV>
              <wp:extent cx="441960" cy="10693400"/>
              <wp:effectExtent l="278765" t="0" r="17907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42080" cy="10693440"/>
                        <a:chOff x="0" y="0"/>
                        <a:chExt cx="442080" cy="10693440"/>
                      </a:xfrm>
                    </wpg:grpSpPr>
                    <wpg:grpSp>
                      <wpg:cNvGrpSpPr/>
                      <wpg:grpSpPr>
                        <a:xfrm>
                          <a:off x="0" y="7201080"/>
                          <a:ext cx="324360" cy="3492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349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〈中に巻き込まれる面〉</w:t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360"/>
                            <a:ext cx="144000" cy="349200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349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49364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97mm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0"/>
                          <a:ext cx="324360" cy="3600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359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3599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359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54728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100mm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3600360"/>
                          <a:ext cx="324360" cy="3600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359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3599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359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54764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100mm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97720" y="295164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97720" y="655632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603pt;margin-top:85.05pt;width:34.8pt;height:841.95pt" coordorigin="12060,1701" coordsize="696,16839">
              <v:group id="shape_0" style="position:absolute;left:12060;top:13041;width:512;height:549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060;top:13041;width:282;height:549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〈中に巻き込まれる面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344;top:13042;width:227;height:5498">
                  <v:line id="shape_0" from="12458,13042" to="12458,18540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344;top:15394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97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2060;top:1701;width:512;height:5669">
                <v:shape id="shape_0" stroked="f" o:allowincell="f" style="position:absolute;left:12060;top:1701;width:282;height:566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344;top:1702;width:227;height:5668">
                  <v:line id="shape_0" from="12458,1702" to="12458,7370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344;top:4139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100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2060;top:7371;width:512;height:5669">
                <v:shape id="shape_0" stroked="f" o:allowincell="f" style="position:absolute;left:12060;top:7371;width:282;height:566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344;top:7372;width:227;height:5668">
                  <v:line id="shape_0" from="12458,7372" to="12458,13040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344;top:9809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100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12529;top:6349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2529;top:12026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inline distT="0" distB="0" distL="0" distR="0">
          <wp:extent cx="5010150" cy="65532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010150" cy="6553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712845</wp:posOffset>
              </wp:positionH>
              <wp:positionV relativeFrom="paragraph">
                <wp:posOffset>650240</wp:posOffset>
              </wp:positionV>
              <wp:extent cx="290830" cy="290830"/>
              <wp:effectExtent l="6985" t="6985" r="7620" b="762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35pt;margin-top:51.2pt;width:22.9pt;height:22.9pt" coordorigin="5847,1024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5847;top:102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5;top:112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709670</wp:posOffset>
              </wp:positionH>
              <wp:positionV relativeFrom="paragraph">
                <wp:posOffset>11915775</wp:posOffset>
              </wp:positionV>
              <wp:extent cx="290830" cy="290830"/>
              <wp:effectExtent l="6985" t="6985" r="7620" b="762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1pt;margin-top:938.25pt;width:22.9pt;height:22.9pt" coordorigin="5842,18765" coordsize="458,458">
              <v:shape id="shape_0" fillcolor="white" stroked="t" o:allowincell="f" style="position:absolute;left:5842;top:18765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0;top:18863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9375</wp:posOffset>
              </wp:positionH>
              <wp:positionV relativeFrom="paragraph">
                <wp:posOffset>12185650</wp:posOffset>
              </wp:positionV>
              <wp:extent cx="3753485" cy="11557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959.5pt;mso-position-vertical-relative:text;margin-left:-6.2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916805</wp:posOffset>
              </wp:positionH>
              <wp:positionV relativeFrom="paragraph">
                <wp:posOffset>12200255</wp:posOffset>
              </wp:positionV>
              <wp:extent cx="1541780" cy="61531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960.65pt;mso-position-vertical-relative:text;margin-left:387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8:50:00Z</dcterms:created>
  <dc:creator/>
  <dc:description/>
  <cp:keywords/>
  <dc:language>en-US</dc:language>
  <cp:lastModifiedBy/>
  <dcterms:modified xsi:type="dcterms:W3CDTF">2024-08-28T18:50:00Z</dcterms:modified>
  <cp:revision>1</cp:revision>
  <dc:subject/>
  <dc:title/>
</cp:coreProperties>
</file>