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7010" w:h="21943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79375</wp:posOffset>
              </wp:positionH>
              <wp:positionV relativeFrom="paragraph">
                <wp:posOffset>-417830</wp:posOffset>
              </wp:positionV>
              <wp:extent cx="3753485" cy="115570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3485" cy="1155700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sz w:val="14"/>
                              <w:szCs w:val="14"/>
                            </w:rPr>
                            <w:t>テンプレート使用時の注意点　～必ずお読みください～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①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 xml:space="preserve">用紙サイズの変更やトンボの移動、変形などは絶対にしないようお願いします。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②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フチ無し印刷をご希望の場合は、「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ヌリ足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まで色や写真を配置して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③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透過性や半透明、パターンなどは変換が正常に出来ない場合がござい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④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入稿される際は、必ず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形式で保存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したデータでお願いいたし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⑤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形式で保存される前に必ず添付の「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Word-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入稿データについ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.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をお読み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⑥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書き出し方法については下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URL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弊社ホームページをご参照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　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http://www.vanfu.co.jp/guide/technical/microsoft-office/#pd002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を作成後は、必ずこのドキュメントと同じサイズ（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30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38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）になっているかご確認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36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295.55pt;height:91pt;mso-wrap-distance-left:9.05pt;mso-wrap-distance-right:9.05pt;mso-wrap-distance-top:0pt;mso-wrap-distance-bottom:0pt;margin-top:-32.9pt;mso-position-vertical-relative:text;margin-left:-6.2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sz w:val="14"/>
                        <w:szCs w:val="14"/>
                      </w:rPr>
                      <w:t>テンプレート使用時の注意点　～必ずお読みください～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①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 xml:space="preserve">用紙サイズの変更やトンボの移動、変形などは絶対にしないようお願いします。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②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フチ無し印刷をご希望の場合は、「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ヌリ足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まで色や写真を配置して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③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透過性や半透明、パターンなどは変換が正常に出来ない場合がござい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④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入稿される際は、必ず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形式で保存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したデータでお願いいたし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⑤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形式で保存される前に必ず添付の「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Word-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入稿データについ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.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をお読み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⑥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書き出し方法については下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URL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弊社ホームページをご参照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　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http://www.vanfu.co.jp/guide/technical/microsoft-office/#pd002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を作成後は、必ずこのドキュメントと同じサイズ（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30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38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）になっているかご確認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36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916805</wp:posOffset>
              </wp:positionH>
              <wp:positionV relativeFrom="paragraph">
                <wp:posOffset>-403225</wp:posOffset>
              </wp:positionV>
              <wp:extent cx="1541780" cy="615315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1780" cy="615315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このドキュメントのサイズは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幅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30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38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になります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121.4pt;height:48.45pt;mso-wrap-distance-left:9.05pt;mso-wrap-distance-right:9.05pt;mso-wrap-distance-top:0pt;mso-wrap-distance-bottom:0pt;margin-top:-31.75pt;mso-position-vertical-relative:text;margin-left:387.1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このドキュメントのサイズは</w:t>
                    </w:r>
                  </w:p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幅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30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38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になります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object w:dxaOrig="13345" w:dyaOrig="182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44.6pt;margin-top:-44.3pt;width:667.5pt;height:913.5pt;mso-wrap-distance-left:9.05pt;mso-wrap-distance-right:9.05pt;mso-position-horizontal-relative:margin;mso-position-vertical-relative:margin" filled="t" fillcolor="#FFFFFF" o:ole="">
          <v:imagedata r:id="rId2" o:title=""/>
        </v:shape>
        <o:OLEObject Type="Embed" ProgID="Word.Document.12" ShapeID="ole_rId1" DrawAspect="Content" ObjectID="_671065012" r:id="rId1"/>
      </w:object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7543800</wp:posOffset>
              </wp:positionH>
              <wp:positionV relativeFrom="paragraph">
                <wp:posOffset>1080135</wp:posOffset>
              </wp:positionV>
              <wp:extent cx="470535" cy="10693400"/>
              <wp:effectExtent l="278765" t="0" r="17907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70520" cy="10693440"/>
                        <a:chOff x="0" y="0"/>
                        <a:chExt cx="470520" cy="10693440"/>
                      </a:xfrm>
                    </wpg:grpSpPr>
                    <wpg:grpSp>
                      <wpg:cNvGrpSpPr/>
                      <wpg:grpSpPr>
                        <a:xfrm>
                          <a:off x="720" y="0"/>
                          <a:ext cx="469800" cy="10693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24360" cy="3492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79640" cy="349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　</w:t>
                                </w:r>
                              </w:p>
                            </w:txbxContent>
                          </wps:txbx>
                          <wps:bodyPr wrap="square" lIns="0" rIns="0" tIns="360000" bIns="360000" anchor="t" vert="eaVer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80360" y="720"/>
                              <a:ext cx="144000" cy="3492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360" y="0"/>
                                <a:ext cx="0" cy="3492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493280"/>
                                <a:ext cx="144000" cy="504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16"/>
                                      <w:rFonts w:ascii="ＭＳ Ｐゴシック" w:hAnsi="ＭＳ Ｐゴシック" w:eastAsia="ＭＳ Ｐゴシック" w:cs="ＭＳ Ｐゴシック"/>
                                      <w:color w:val="auto"/>
                                      <w:lang w:val="en-US" w:eastAsia="ja-JP" w:bidi="ar-SA"/>
                                    </w:rPr>
                                    <w:t>97mm</w:t>
                                  </w:r>
                                </w:p>
                              </w:txbxContent>
                            </wps:txbx>
                            <wps:bodyPr wrap="square" lIns="0" rIns="0" tIns="0" bIns="0" anchor="t" vert="eaVer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3492360"/>
                            <a:ext cx="324360" cy="3600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79640" cy="359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360000" bIns="360000" anchor="t" vert="eaVer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80360" y="720"/>
                              <a:ext cx="144000" cy="3599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360" y="0"/>
                                <a:ext cx="0" cy="359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547640"/>
                                <a:ext cx="144000" cy="504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16"/>
                                      <w:rFonts w:ascii="ＭＳ Ｐゴシック" w:hAnsi="ＭＳ Ｐゴシック" w:eastAsia="ＭＳ Ｐゴシック" w:cs="ＭＳ Ｐゴシック"/>
                                      <w:color w:val="auto"/>
                                      <w:lang w:val="en-US" w:eastAsia="ja-JP" w:bidi="ar-SA"/>
                                    </w:rPr>
                                    <w:t>100mm</w:t>
                                  </w:r>
                                </w:p>
                              </w:txbxContent>
                            </wps:txbx>
                            <wps:bodyPr wrap="square" lIns="0" rIns="0" tIns="0" bIns="0" anchor="t" vert="eaVer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7093080"/>
                            <a:ext cx="324360" cy="3600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79640" cy="359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180360" y="360"/>
                              <a:ext cx="144000" cy="3599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360" y="0"/>
                                <a:ext cx="0" cy="359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547640"/>
                                <a:ext cx="144000" cy="504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325800" y="2955960"/>
                            <a:ext cx="144000" cy="108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ＭＳ Ｐゴシック" w:cs="ＭＳ Ｐゴシック"/>
                                  <w:color w:val="000000"/>
                                  <w:lang w:val="ja-JP" w:eastAsia="ja-JP" w:bidi="ar-SA"/>
                                </w:rPr>
                                <w:t>折り位置（谷折り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800" y="6551280"/>
                            <a:ext cx="144000" cy="108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ＭＳ Ｐゴシック" w:cs="ＭＳ Ｐゴシック"/>
                                  <w:color w:val="000000"/>
                                  <w:lang w:val="ja-JP" w:eastAsia="ja-JP" w:bidi="ar-SA"/>
                                </w:rPr>
                                <w:t>折り位置（谷折り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</wpg:grpSp>
                    <wps:wsp>
                      <wps:cNvSpPr txBox="1"/>
                      <wps:spPr>
                        <a:xfrm>
                          <a:off x="0" y="0"/>
                          <a:ext cx="179640" cy="3492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〈中に巻き込まれる面〉</w:t>
                            </w:r>
                          </w:p>
                        </w:txbxContent>
                      </wps:txbx>
                      <wps:bodyPr wrap="square" lIns="0" rIns="0" tIns="360000" bIns="360000" anchor="t" vert="eaVer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82160" y="8641080"/>
                          <a:ext cx="144000" cy="504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100mm</w:t>
                            </w:r>
                          </w:p>
                        </w:txbxContent>
                      </wps:txbx>
                      <wps:bodyPr wrap="square" lIns="0" rIns="0" tIns="0" bIns="0" anchor="t" vert="eaVer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94pt;margin-top:85.05pt;width:37.05pt;height:841.95pt" coordorigin="11880,1701" coordsize="741,16839">
              <v:group id="shape_0" style="position:absolute;left:11881;top:1701;width:740;height:16839">
                <v:group id="shape_0" style="position:absolute;left:11881;top:1701;width:511;height:5499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1881;top:1701;width:282;height:5498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　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12165;top:1702;width:227;height:5498">
                    <v:line id="shape_0" from="12279,1702" to="12279,7200" stroked="t" o:allowincell="f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f" o:allowincell="f" style="position:absolute;left:12165;top:4054;width:226;height:793;mso-wrap-style:square;v-text-anchor:top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97mm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11881;top:7201;width:511;height:5669">
                  <v:shape id="shape_0" stroked="f" o:allowincell="f" style="position:absolute;left:11881;top:7201;width:282;height:5668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12165;top:7202;width:227;height:5668">
                    <v:line id="shape_0" from="12279,7202" to="12279,12870" stroked="t" o:allowincell="f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f" o:allowincell="f" style="position:absolute;left:12165;top:9639;width:226;height:793;mso-wrap-style:square;v-text-anchor:top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100mm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11881;top:12871;width:511;height:5669">
                  <v:shape id="shape_0" stroked="f" o:allowincell="f" style="position:absolute;left:11881;top:12871;width:282;height:566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12165;top:12872;width:227;height:5668">
                    <v:line id="shape_0" from="12279,12872" to="12279,18540" stroked="t" o:allowincell="f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f" o:allowincell="f" style="position:absolute;left:12165;top:15309;width:226;height:793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</v:group>
                <v:shape id="shape_0" stroked="f" o:allowincell="f" style="position:absolute;left:12394;top:6356;width:226;height:1700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ＭＳ Ｐゴシック" w:cs="ＭＳ Ｐゴシック"/>
                            <w:color w:val="000000"/>
                            <w:lang w:val="ja-JP" w:eastAsia="ja-JP" w:bidi="ar-SA"/>
                          </w:rPr>
                          <w:t>折り位置（谷折り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394;top:12018;width:226;height:1700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ＭＳ Ｐゴシック" w:cs="ＭＳ Ｐゴシック"/>
                            <w:color w:val="000000"/>
                            <w:lang w:val="ja-JP" w:eastAsia="ja-JP" w:bidi="ar-SA"/>
                          </w:rPr>
                          <w:t>折り位置（谷折り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shape id="shape_0" stroked="f" o:allowincell="f" style="position:absolute;left:11880;top:1701;width:282;height:5498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〈中に巻き込まれる面〉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fillcolor="white" stroked="f" o:allowincell="f" style="position:absolute;left:12167;top:15309;width:226;height:793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16"/>
                          <w:kern w:val="2"/>
                          <w:szCs w:val="16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100mm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  <w:drawing>
        <wp:inline distT="0" distB="0" distL="0" distR="0">
          <wp:extent cx="4807585" cy="64452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4807585" cy="644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7331075</wp:posOffset>
          </wp:positionH>
          <wp:positionV relativeFrom="paragraph">
            <wp:posOffset>-37465</wp:posOffset>
          </wp:positionV>
          <wp:extent cx="1121410" cy="1241425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124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712845</wp:posOffset>
              </wp:positionH>
              <wp:positionV relativeFrom="paragraph">
                <wp:posOffset>650240</wp:posOffset>
              </wp:positionV>
              <wp:extent cx="290830" cy="290830"/>
              <wp:effectExtent l="6985" t="6985" r="7620" b="762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92.35pt;margin-top:51.2pt;width:22.9pt;height:22.9pt" coordorigin="5847,1024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5847;top:1024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5925;top:1122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709670</wp:posOffset>
              </wp:positionH>
              <wp:positionV relativeFrom="paragraph">
                <wp:posOffset>11915775</wp:posOffset>
              </wp:positionV>
              <wp:extent cx="290830" cy="290830"/>
              <wp:effectExtent l="6985" t="6985" r="7620" b="762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92.1pt;margin-top:938.25pt;width:22.9pt;height:22.9pt" coordorigin="5842,18765" coordsize="458,458">
              <v:shape id="shape_0" fillcolor="white" stroked="t" o:allowincell="f" style="position:absolute;left:5842;top:18765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5920;top:18863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18:51:00Z</dcterms:created>
  <dc:creator/>
  <dc:description/>
  <cp:keywords/>
  <dc:language>en-US</dc:language>
  <cp:lastModifiedBy/>
  <dcterms:modified xsi:type="dcterms:W3CDTF">2024-08-28T18:51:00Z</dcterms:modified>
  <cp:revision>1</cp:revision>
  <dc:subject/>
  <dc:title/>
</cp:coreProperties>
</file>