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73914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8.2pt;width:22.9pt;height:22.9pt" coordorigin="8297,-1164" coordsize="458,458">
              <v:shape id="shape_0" fillcolor="white" stroked="t" o:allowincell="f" style="position:absolute;left:8297;top:-116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106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92206517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4670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452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493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49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中に巻き込まれる面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492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4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3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9308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9344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462280" y="6408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904;width:16841;height:607">
                <v:group id="shape_0" style="position:absolute;left:-171;top:1001;width:5500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227;width:549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中に巻き込まれる面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01;width:5498;height:227">
                    <v:line id="shape_0" from="-169,1115" to="5329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83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30;top:1001;width:5671;height:510">
                  <v:shape id="shape_0" stroked="f" o:allowincell="f" style="position:absolute;left:5330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32;top:1001;width:5668;height:227">
                    <v:line id="shape_0" from="5332,1115" to="11000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769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00;top:1001;width:5671;height:510">
                  <v:shape id="shape_0" stroked="f" o:allowincell="f" style="position:absolute;left:11000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02;top:1001;width:5668;height:227">
                    <v:line id="shape_0" from="11002,1115" to="16670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39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431;top:1005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1005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103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09595</wp:posOffset>
          </wp:positionH>
          <wp:positionV relativeFrom="paragraph">
            <wp:posOffset>-193040</wp:posOffset>
          </wp:positionV>
          <wp:extent cx="4257675" cy="5810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576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2:00Z</dcterms:created>
  <dc:creator/>
  <dc:description/>
  <cp:keywords/>
  <dc:language>en-US</dc:language>
  <cp:lastModifiedBy/>
  <dcterms:modified xsi:type="dcterms:W3CDTF">2024-08-28T18:53:00Z</dcterms:modified>
  <cp:revision>1</cp:revision>
  <dc:subject/>
  <dc:title/>
</cp:coreProperties>
</file>