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87452103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4.4pt;width:34.8pt;height:841.95pt" coordorigin="11880,1688" coordsize="696,16839">
              <v:group id="shape_0" style="position:absolute;left:11880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3029;width:227;height:5498">
                  <v:line id="shape_0" from="12278,13029" to="12278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688;width:511;height:5669">
                <v:shape id="shape_0" stroked="f" o:allowincell="f" style="position:absolute;left:11880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689;width:227;height:5668">
                  <v:line id="shape_0" from="12278,1689" to="12278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7358;width:511;height:5669">
                <v:shape id="shape_0" stroked="f" o:allowincell="f" style="position:absolute;left:11880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59;width:227;height:5668">
                  <v:line id="shape_0" from="12278,7359" to="12278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961890" cy="635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96189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1:00Z</dcterms:created>
  <dc:creator/>
  <dc:description/>
  <cp:keywords/>
  <dc:language>en-US</dc:language>
  <cp:lastModifiedBy/>
  <dcterms:modified xsi:type="dcterms:W3CDTF">2024-08-28T18:51:00Z</dcterms:modified>
  <cp:revision>1</cp:revision>
  <dc:subject/>
  <dc:title/>
</cp:coreProperties>
</file>