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8595</wp:posOffset>
              </wp:positionH>
              <wp:positionV relativeFrom="paragraph">
                <wp:posOffset>-62484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49.2pt;width:22.9pt;height:22.9pt" coordorigin="8297,-984" coordsize="458,458">
              <v:shape id="shape_0" fillcolor="white" stroked="t" o:allowincell="f" style="position:absolute;left:8297;top:-98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8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.25pt;margin-top:-45.25pt;width:915.4pt;height:668.8pt;mso-wrap-distance-left:9.05pt;mso-wrap-distance-right:9.05pt;mso-position-horizontal-relative:margin;mso-position-vertical-relative:margin" stroked="t" strokecolor="#FFFFFF" strokeweight="0pt" filled="t" fillcolor="#FFFFFF" o:ole="">
          <v:stroke linestyle="Single" dashstyle="Solid"/>
          <v:imagedata r:id="rId3" o:title=""/>
        </v:shape>
        <o:OLEObject Type="Embed" ProgID="Word.Document.12" ShapeID="ole_rId2" DrawAspect="Content" ObjectID="_65135528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8745</wp:posOffset>
              </wp:positionH>
              <wp:positionV relativeFrom="paragraph">
                <wp:posOffset>574040</wp:posOffset>
              </wp:positionV>
              <wp:extent cx="10694035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160" cy="384840"/>
                        <a:chOff x="0" y="0"/>
                        <a:chExt cx="10694160" cy="384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4160" cy="384840"/>
                        </a:xfrm>
                      </wpg:grpSpPr>
                      <wpg:grpSp>
                        <wpg:cNvGrpSpPr/>
                        <wpg:grpSpPr>
                          <a:xfrm>
                            <a:off x="7201080" y="61560"/>
                            <a:ext cx="3493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49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〈中に巻き込まれる面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34920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49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93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7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〈表1（表紙）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0036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〈表４（裏表紙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19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543640" y="7632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2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.35pt;margin-top:45.2pt;width:842pt;height:30.35pt" coordorigin="-187,904" coordsize="16840,607">
              <v:group id="shape_0" style="position:absolute;left:-187;top:904;width:16840;height:607">
                <v:group id="shape_0" style="position:absolute;left:11153;top:1001;width:5500;height:5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153;top:1227;width:549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〈中に巻き込まれる面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155;top:1001;width:5498;height:227">
                    <v:line id="shape_0" from="11155,1115" to="16653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507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7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87;top:1001;width:5670;height:510">
                  <v:shape id="shape_0" stroked="f" o:allowincell="f" style="position:absolute;left:-187;top:1227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〈表1（表紙）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85;top:1001;width:5668;height:227">
                    <v:line id="shape_0" from="-185,1115" to="5483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52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483;top:1001;width:5670;height:510">
                  <v:shape id="shape_0" stroked="f" o:allowincell="f" style="position:absolute;left:5483;top:1227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〈表４（裏表紙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85;top:1001;width:5668;height:227">
                    <v:line id="shape_0" from="5485,1115" to="11153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922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46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1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8543;top:1024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543;top:1024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621;top:1123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075940</wp:posOffset>
          </wp:positionH>
          <wp:positionV relativeFrom="paragraph">
            <wp:posOffset>-183515</wp:posOffset>
          </wp:positionV>
          <wp:extent cx="4324350" cy="5715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3:00Z</dcterms:created>
  <dc:creator/>
  <dc:description/>
  <cp:keywords/>
  <dc:language>en-US</dc:language>
  <cp:lastModifiedBy/>
  <dcterms:modified xsi:type="dcterms:W3CDTF">2024-08-28T18:53:00Z</dcterms:modified>
  <cp:revision>1</cp:revision>
  <dc:subject/>
  <dc:title/>
</cp:coreProperties>
</file>