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943" w:h="17010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0457180</wp:posOffset>
          </wp:positionH>
          <wp:positionV relativeFrom="paragraph">
            <wp:posOffset>-41910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8277" w:dyaOrig="1334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3pt;margin-top:-44.6pt;width:913.5pt;height:667.5pt;mso-wrap-distance-left:9.05pt;mso-wrap-distance-right:9.05pt;mso-position-horizontal-relative:margin;mso-position-vertical-relative:margin" filled="t" fillcolor="#FFFFFF" o:ole="">
          <v:imagedata r:id="rId3" o:title=""/>
        </v:shape>
        <o:OLEObject Type="Embed" ProgID="Word.Document.12" ShapeID="ole_rId2" DrawAspect="Content" ObjectID="_862532677" r:id="rId2"/>
      </w:objec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075940</wp:posOffset>
          </wp:positionH>
          <wp:positionV relativeFrom="paragraph">
            <wp:posOffset>-268605</wp:posOffset>
          </wp:positionV>
          <wp:extent cx="4324350" cy="5905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4324350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07950</wp:posOffset>
              </wp:positionH>
              <wp:positionV relativeFrom="paragraph">
                <wp:posOffset>577215</wp:posOffset>
              </wp:positionV>
              <wp:extent cx="10695940" cy="38417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5960" cy="384120"/>
                        <a:chOff x="0" y="0"/>
                        <a:chExt cx="10695960" cy="384120"/>
                      </a:xfrm>
                    </wpg:grpSpPr>
                    <wps:wsp>
                      <wps:cNvSpPr txBox="1"/>
                      <wps:spPr>
                        <a:xfrm>
                          <a:off x="0" y="204480"/>
                          <a:ext cx="2672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〈表４（裏表紙）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360000" rIns="36000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440" y="60840"/>
                          <a:ext cx="2672640" cy="144000"/>
                        </a:xfrm>
                      </wpg:grpSpPr>
                      <wps:wsp>
                        <wps:cNvSpPr/>
                        <wps:spPr>
                          <a:xfrm>
                            <a:off x="0" y="72360"/>
                            <a:ext cx="267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4320" y="0"/>
                            <a:ext cx="50436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74.25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213552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7900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672640" y="60840"/>
                          <a:ext cx="2672640" cy="144000"/>
                        </a:xfrm>
                      </wpg:grpSpPr>
                      <wps:wsp>
                        <wps:cNvSpPr/>
                        <wps:spPr>
                          <a:xfrm>
                            <a:off x="0" y="72360"/>
                            <a:ext cx="267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4680" y="0"/>
                            <a:ext cx="50436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74.25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5347800" y="60840"/>
                          <a:ext cx="2672640" cy="144000"/>
                        </a:xfrm>
                      </wpg:grpSpPr>
                      <wps:wsp>
                        <wps:cNvSpPr/>
                        <wps:spPr>
                          <a:xfrm>
                            <a:off x="0" y="72360"/>
                            <a:ext cx="267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4680" y="0"/>
                            <a:ext cx="50436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74.25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8021880" y="204480"/>
                          <a:ext cx="2672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〈表1（表紙）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360000" rIns="36000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8023320" y="60840"/>
                          <a:ext cx="2672640" cy="144000"/>
                        </a:xfrm>
                      </wpg:grpSpPr>
                      <wps:wsp>
                        <wps:cNvSpPr/>
                        <wps:spPr>
                          <a:xfrm>
                            <a:off x="0" y="72360"/>
                            <a:ext cx="267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4320" y="0"/>
                            <a:ext cx="50436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74.25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479988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45.45pt;width:842.15pt;height:30.25pt" coordorigin="-170,909" coordsize="16843,60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70;top:1231;width:4208;height:28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〈表４（裏表紙）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-168;top:1005;width:4208;height:227">
                <v:line id="shape_0" from="-168,1119" to="4040,111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540;top:1005;width:793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74.25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  <v:shape id="shape_0" stroked="f" o:allowincell="f" style="position:absolute;left:3193;top:909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608;top:909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4039;top:1005;width:4208;height:227">
                <v:line id="shape_0" from="4039,1119" to="8247,111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47;top:1005;width:793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74.25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8252;top:1005;width:4208;height:227">
                <v:line id="shape_0" from="8252,1119" to="12460,111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960;top:1005;width:793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74.25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  <v:shape id="shape_0" stroked="f" o:allowincell="f" style="position:absolute;left:12463;top:1231;width:4208;height:28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〈表1（表紙）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2465;top:1005;width:4208;height:227">
                <v:line id="shape_0" from="12465,1119" to="16673,111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173;top:1005;width:793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74.25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  <v:shape id="shape_0" stroked="f" o:allowincell="f" style="position:absolute;left:7389;top:909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538470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36.1pt;margin-top:51.2pt;width:22.9pt;height:22.9pt" coordorigin="8722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8722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800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268595</wp:posOffset>
              </wp:positionH>
              <wp:positionV relativeFrom="paragraph">
                <wp:posOffset>8780145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85pt;margin-top:691.35pt;width:22.9pt;height:22.9pt" coordorigin="8297,13827" coordsize="458,458">
              <v:shape id="shape_0" fillcolor="white" stroked="t" o:allowincell="f" style="position:absolute;left:8297;top:1382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75;top:1392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111625</wp:posOffset>
              </wp:positionH>
              <wp:positionV relativeFrom="page">
                <wp:posOffset>1151890</wp:posOffset>
              </wp:positionV>
              <wp:extent cx="2672715" cy="17970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271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ＭＳ Ｐゴシック" w:hAnsi="ＭＳ Ｐゴシック" w:eastAsia="ＭＳ Ｐゴシック" w:cs="ＭＳ Ｐゴシック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360680" tIns="635" rIns="36068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0.45pt;height:14.15pt;mso-wrap-distance-left:9.05pt;mso-wrap-distance-right:9.05pt;mso-wrap-distance-top:0pt;mso-wrap-distance-bottom:0pt;margin-top:90.7pt;mso-position-vertical-relative:page;margin-left:323.75pt;mso-position-horizontal-relative:page">
              <v:fill opacity="0f"/>
              <v:textbox inset="0.394444444444445in,0.000694444444444445in,0.3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ＭＳ Ｐゴシック" w:hAnsi="ＭＳ Ｐゴシック" w:eastAsia="ＭＳ Ｐゴシック" w:cs="ＭＳ Ｐゴシック"/>
                        <w:sz w:val="20"/>
                        <w:szCs w:val="20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786880</wp:posOffset>
              </wp:positionH>
              <wp:positionV relativeFrom="page">
                <wp:posOffset>1151890</wp:posOffset>
              </wp:positionV>
              <wp:extent cx="2672715" cy="17970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271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360680" tIns="635" rIns="36068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0.45pt;height:14.15pt;mso-wrap-distance-left:9.05pt;mso-wrap-distance-right:9.05pt;mso-wrap-distance-top:0pt;mso-wrap-distance-bottom:0pt;margin-top:90.7pt;mso-position-vertical-relative:page;margin-left:534.4pt;mso-position-horizontal-relative:page">
              <v:fill opacity="0f"/>
              <v:textbox inset="0.394444444444445in,0.000694444444444445in,0.3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37285</wp:posOffset>
              </wp:positionH>
              <wp:positionV relativeFrom="paragraph">
                <wp:posOffset>9073515</wp:posOffset>
              </wp:positionV>
              <wp:extent cx="3753485" cy="115570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714.45pt;mso-position-vertical-relative:text;margin-left:89.5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133465</wp:posOffset>
              </wp:positionH>
              <wp:positionV relativeFrom="paragraph">
                <wp:posOffset>9088120</wp:posOffset>
              </wp:positionV>
              <wp:extent cx="1541780" cy="615315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715.6pt;mso-position-vertical-relative:text;margin-left:482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9:04:00Z</dcterms:created>
  <dc:creator/>
  <dc:description/>
  <cp:keywords/>
  <dc:language>en-US</dc:language>
  <cp:lastModifiedBy/>
  <dcterms:modified xsi:type="dcterms:W3CDTF">2024-08-28T19:05:00Z</dcterms:modified>
  <cp:revision>1</cp:revision>
  <dc:subject/>
  <dc:title/>
</cp:coreProperties>
</file>