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7010" w:h="21943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325995</wp:posOffset>
          </wp:positionH>
          <wp:positionV relativeFrom="paragraph">
            <wp:posOffset>-37465</wp:posOffset>
          </wp:positionV>
          <wp:extent cx="1121410" cy="12414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3345" w:dyaOrig="18277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4.35pt;margin-top:-44.55pt;width:667pt;height:914pt;mso-wrap-distance-left:9.05pt;mso-wrap-distance-right:9.05pt;mso-position-horizontal-relative:margin;mso-position-vertical-relative:margin" filled="t" fillcolor="#FFFFFF" o:ole="">
          <v:imagedata r:id="rId3" o:title=""/>
        </v:shape>
        <o:OLEObject Type="Embed" ProgID="Word.Document.12" ShapeID="ole_rId2" DrawAspect="Content" ObjectID="_1482474243" r:id="rId2"/>
      </w:objec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560945</wp:posOffset>
              </wp:positionH>
              <wp:positionV relativeFrom="paragraph">
                <wp:posOffset>1080135</wp:posOffset>
              </wp:positionV>
              <wp:extent cx="441960" cy="10695305"/>
              <wp:effectExtent l="0" t="0" r="17907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42080" cy="10695240"/>
                        <a:chOff x="0" y="0"/>
                        <a:chExt cx="442080" cy="106952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32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7720" y="212220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7720" y="746892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267156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0360" y="36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68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534672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32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802188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68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7720" y="481536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95.35pt;margin-top:85.05pt;width:34.8pt;height:842.1pt" coordorigin="11907,1701" coordsize="696,16842">
              <v:group id="shape_0" style="position:absolute;left:11907;top:1701;width:511;height:42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907;top:1701;width:282;height:42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702;width:227;height:4208">
                  <v:line id="shape_0" from="12305,1702" to="12305,5910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3410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12376;top:5043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2376;top:13463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1907;top:5908;width:511;height:4209">
                <v:shape id="shape_0" stroked="f" o:allowincell="f" style="position:absolute;left:11907;top:5908;width:282;height:42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5909;width:227;height:4208">
                  <v:line id="shape_0" from="12305,5909" to="12305,10117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7617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907;top:10121;width:511;height:4209">
                <v:shape id="shape_0" stroked="f" o:allowincell="f" style="position:absolute;left:11907;top:10121;width:282;height:42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0122;width:227;height:4208">
                  <v:line id="shape_0" from="12305,10122" to="12305,14330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11830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907;top:14334;width:511;height:4210">
                <v:shape id="shape_0" stroked="f" o:allowincell="f" style="position:absolute;left:11907;top:14334;width:282;height:42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4335;width:227;height:4208">
                  <v:line id="shape_0" from="12305,14335" to="12305,18543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16043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12376;top:9284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4983480" cy="63881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4983480" cy="638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712845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35pt;margin-top:51.2pt;width:22.9pt;height:22.9pt" coordorigin="5847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5847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5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709670</wp:posOffset>
              </wp:positionH>
              <wp:positionV relativeFrom="paragraph">
                <wp:posOffset>11915775</wp:posOffset>
              </wp:positionV>
              <wp:extent cx="290830" cy="290830"/>
              <wp:effectExtent l="6985" t="6985" r="7620" b="762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1pt;margin-top:938.25pt;width:22.9pt;height:22.9pt" coordorigin="5842,18765" coordsize="458,458">
              <v:shape id="shape_0" fillcolor="white" stroked="t" o:allowincell="f" style="position:absolute;left:5842;top:18765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0;top:18863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9375</wp:posOffset>
              </wp:positionH>
              <wp:positionV relativeFrom="paragraph">
                <wp:posOffset>12185650</wp:posOffset>
              </wp:positionV>
              <wp:extent cx="3753485" cy="11557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959.5pt;mso-position-vertical-relative:text;margin-left:-6.2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916805</wp:posOffset>
              </wp:positionH>
              <wp:positionV relativeFrom="paragraph">
                <wp:posOffset>12200255</wp:posOffset>
              </wp:positionV>
              <wp:extent cx="1541780" cy="61531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960.65pt;mso-position-vertical-relative:text;margin-left:387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9:01:00Z</dcterms:created>
  <dc:creator/>
  <dc:description/>
  <cp:keywords/>
  <dc:language>en-US</dc:language>
  <cp:lastModifiedBy/>
  <dcterms:modified xsi:type="dcterms:W3CDTF">2024-08-28T19:01:00Z</dcterms:modified>
  <cp:revision>1</cp:revision>
  <dc:subject/>
  <dc:title/>
</cp:coreProperties>
</file>