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5718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pt;margin-top:-44.6pt;width:913.5pt;height:667.5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343915770" r:id="rId2"/>
      </w:obje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00400</wp:posOffset>
          </wp:positionH>
          <wp:positionV relativeFrom="paragraph">
            <wp:posOffset>-261620</wp:posOffset>
          </wp:positionV>
          <wp:extent cx="4076700" cy="5810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0767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950</wp:posOffset>
              </wp:positionH>
              <wp:positionV relativeFrom="paragraph">
                <wp:posOffset>634365</wp:posOffset>
              </wp:positionV>
              <wp:extent cx="10695940" cy="38417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9.95pt;width:842.15pt;height:30.25pt" coordorigin="-170,999" coordsize="16843,605">
              <v:group id="shape_0" style="position:absolute;left:-170;top:1095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0;top:1321;width:4208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95;width:4208;height:227">
                  <v:line id="shape_0" from="-168,1209" to="4040,120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0;top:1095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3;top:999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99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7;top:1095;width:4210;height:509">
                <v:shape id="shape_0" stroked="f" o:allowincell="f" style="position:absolute;left:4037;top:1321;width:4208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9;top:1095;width:4208;height:227">
                  <v:line id="shape_0" from="4039,1209" to="8247,120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7;top:1095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0;top:1095;width:4210;height:509">
                <v:shape id="shape_0" stroked="f" o:allowincell="f" style="position:absolute;left:8250;top:1321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2;top:1095;width:4208;height:227">
                  <v:line id="shape_0" from="8252,1209" to="12460,120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0;top:1095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3;top:1095;width:4210;height:509">
                <v:shape id="shape_0" stroked="f" o:allowincell="f" style="position:absolute;left:12463;top:1321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5;top:1095;width:4208;height:227">
                  <v:line id="shape_0" from="12465,1209" to="16673,120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3;top:1095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89;top:999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37285</wp:posOffset>
              </wp:positionH>
              <wp:positionV relativeFrom="paragraph">
                <wp:posOffset>9073515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4.45pt;mso-position-vertical-relative:text;margin-left:89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133465</wp:posOffset>
              </wp:positionH>
              <wp:positionV relativeFrom="paragraph">
                <wp:posOffset>9088120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5.6pt;mso-position-vertical-relative:text;margin-left:48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04:00Z</dcterms:created>
  <dc:creator/>
  <dc:description/>
  <cp:keywords/>
  <dc:language>en-US</dc:language>
  <cp:lastModifiedBy/>
  <dcterms:modified xsi:type="dcterms:W3CDTF">2024-08-28T19:04:00Z</dcterms:modified>
  <cp:revision>1</cp:revision>
  <dc:subject/>
  <dc:title/>
</cp:coreProperties>
</file>