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718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640231582" r:id="rId2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90875</wp:posOffset>
          </wp:positionH>
          <wp:positionV relativeFrom="paragraph">
            <wp:posOffset>-242570</wp:posOffset>
          </wp:positionV>
          <wp:extent cx="4095750" cy="571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0957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7155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65pt;margin-top:46.2pt;width:842.15pt;height:30.25pt" coordorigin="-153,924" coordsize="16843,605">
              <v:group id="shape_0" style="position:absolute;left:-153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51;top:1020;width:4208;height:227">
                  <v:line id="shape_0" from="-151,1134" to="405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5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210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25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54;top:1020;width:4210;height:509">
                <v:shape id="shape_0" stroked="f" o:allowincell="f" style="position:absolute;left:4054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6;top:1020;width:4208;height:227">
                  <v:line id="shape_0" from="4056,1134" to="8264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6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67;top:1020;width:4210;height:509">
                <v:shape id="shape_0" stroked="f" o:allowincell="f" style="position:absolute;left:826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69;top:1020;width:4208;height:227">
                  <v:line id="shape_0" from="8269,1134" to="1247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7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80;top:1020;width:4210;height:509">
                <v:shape id="shape_0" stroked="f" o:allowincell="f" style="position:absolute;left:1248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82;top:1020;width:4208;height:227">
                  <v:line id="shape_0" from="12482,1134" to="1669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9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406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4:00Z</dcterms:created>
  <dc:creator/>
  <dc:description/>
  <cp:keywords/>
  <dc:language>en-US</dc:language>
  <cp:lastModifiedBy/>
  <dcterms:modified xsi:type="dcterms:W3CDTF">2024-08-28T19:04:00Z</dcterms:modified>
  <cp:revision>1</cp:revision>
  <dc:subject/>
  <dc:title/>
</cp:coreProperties>
</file>