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734190099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94990</wp:posOffset>
          </wp:positionH>
          <wp:positionV relativeFrom="paragraph">
            <wp:posOffset>-87630</wp:posOffset>
          </wp:positionV>
          <wp:extent cx="4286250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315</wp:posOffset>
              </wp:positionH>
              <wp:positionV relativeFrom="paragraph">
                <wp:posOffset>587375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5pt;margin-top:46.25pt;width:842.15pt;height:30.25pt" coordorigin="-169,925" coordsize="16843,605">
              <v:group id="shape_0" style="position:absolute;left:-169;top:1021;width:4211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;top:1247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7;top:1021;width:4208;height:227">
                  <v:line id="shape_0" from="-167,1135" to="4041,113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1;top:102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4;top:925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9;top:925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8;top:1021;width:4210;height:509">
                <v:shape id="shape_0" stroked="f" o:allowincell="f" style="position:absolute;left:4038;top:1247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40;top:1021;width:4208;height:227">
                  <v:line id="shape_0" from="4040,1135" to="8248,113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8;top:102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1;top:1021;width:4210;height:509">
                <v:shape id="shape_0" stroked="f" o:allowincell="f" style="position:absolute;left:8251;top:1247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3;top:1021;width:4208;height:227">
                  <v:line id="shape_0" from="8253,1135" to="12461,113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1;top:102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4;top:1021;width:4210;height:509">
                <v:shape id="shape_0" stroked="f" o:allowincell="f" style="position:absolute;left:12464;top:1247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6;top:1021;width:4208;height:227">
                  <v:line id="shape_0" from="12466,1135" to="16674,113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4;top:102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90;top:925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2:00Z</dcterms:created>
  <dc:creator/>
  <dc:description/>
  <cp:keywords/>
  <dc:language>en-US</dc:language>
  <cp:lastModifiedBy/>
  <dcterms:modified xsi:type="dcterms:W3CDTF">2024-08-28T19:12:00Z</dcterms:modified>
  <cp:revision>1</cp:revision>
  <dc:subject/>
  <dc:title/>
</cp:coreProperties>
</file>