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055" w:h="929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14830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9pt;margin-top:-54.75pt;width:22.9pt;height:22.9pt" coordorigin="2858,-1095" coordsize="458,458">
              <v:shape id="shape_0" fillcolor="white" stroked="t" o:allowincell="f" style="position:absolute;left:2858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6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95300</wp:posOffset>
              </wp:positionH>
              <wp:positionV relativeFrom="paragraph">
                <wp:posOffset>-357505</wp:posOffset>
              </wp:positionV>
              <wp:extent cx="3829685" cy="11557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6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6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55pt;height:91pt;mso-wrap-distance-left:9.05pt;mso-wrap-distance-right:9.05pt;mso-wrap-distance-top:0pt;mso-wrap-distance-bottom:0pt;margin-top:-28.15pt;mso-position-vertical-relative:text;margin-left:-3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6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52495</wp:posOffset>
              </wp:positionH>
              <wp:positionV relativeFrom="paragraph">
                <wp:posOffset>-365125</wp:posOffset>
              </wp:positionV>
              <wp:extent cx="1541780" cy="61531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6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8.75pt;mso-position-vertical-relative:text;margin-left:27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6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4901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4694555" cy="35782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4400" cy="3578400"/>
                        <a:chOff x="0" y="0"/>
                        <a:chExt cx="4694400" cy="357840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3996000" cy="28803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6840" y="3228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8504" y="7427"/>
                              </a:moveTo>
                              <a:lnTo>
                                <a:pt x="8504" y="6916"/>
                              </a:lnTo>
                              <a:lnTo>
                                <a:pt x="9184" y="691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0" y="312120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9184" y="6746"/>
                              </a:moveTo>
                              <a:lnTo>
                                <a:pt x="8674" y="6746"/>
                              </a:lnTo>
                              <a:lnTo>
                                <a:pt x="8674" y="7427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3228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7427"/>
                              </a:moveTo>
                              <a:lnTo>
                                <a:pt x="2551" y="6916"/>
                              </a:lnTo>
                              <a:lnTo>
                                <a:pt x="1871" y="691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312120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6746"/>
                              </a:moveTo>
                              <a:lnTo>
                                <a:pt x="2381" y="6746"/>
                              </a:lnTo>
                              <a:lnTo>
                                <a:pt x="2381" y="7427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6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8504" y="1871"/>
                              </a:moveTo>
                              <a:lnTo>
                                <a:pt x="8504" y="2381"/>
                              </a:lnTo>
                              <a:lnTo>
                                <a:pt x="9184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9184" y="2551"/>
                              </a:moveTo>
                              <a:lnTo>
                                <a:pt x="8674" y="2551"/>
                              </a:lnTo>
                              <a:lnTo>
                                <a:pt x="8674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47560" y="327456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33498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91800" y="22860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28600" y="133344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956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65800" y="133236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390920" y="178956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369.55pt;height:281.7pt" coordorigin="1831,1831" coordsize="7391,5634">
              <v:rect id="shape_0" stroked="t" o:allowincell="f" style="position:absolute;left:2381;top:2381;width:6292;height:4535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  <v:shape id="shape_0" coordorigin="8504,6916" coordsize="681,511" path="m8504,7427l8504,6916l9184,6916e" stroked="t" o:allowincell="f" style="position:absolute;left:8503;top:6916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8674,6746" coordsize="511,681" path="m9184,6746l8674,6746l8674,7427e" stroked="t" o:allowincell="f" style="position:absolute;left:8674;top:6746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6916" coordsize="681,511" path="m2551,7427l2551,6916l1871,6916e" stroked="t" o:allowincell="f" style="position:absolute;left:1870;top:6916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6746" coordsize="511,681" path="m1871,6746l2381,6746l2381,7427e" stroked="t" o:allowincell="f" style="position:absolute;left:1870;top:6746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8504,1871" coordsize="681,511" path="m8504,1871l8504,2381l9184,2381e" stroked="t" o:allowincell="f" style="position:absolute;left:8503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8674,1871" coordsize="511,681" path="m9184,2551l8674,2551l8674,1871e" stroked="t" o:allowincell="f" style="position:absolute;left:8674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5528,6988" to="5528,7465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808,7106" to="6247,7106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528,1831" to="5528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810,2191" to="6247,2191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3931" to="2191,5368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831,4649" to="2310,464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864,3929" to="8864,5368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746,4649" to="9223,4649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434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5.15pt;margin-top:50.45pt;width:22.9pt;height:22.9pt" coordorigin="290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0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8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26695</wp:posOffset>
          </wp:positionH>
          <wp:positionV relativeFrom="paragraph">
            <wp:posOffset>5715</wp:posOffset>
          </wp:positionV>
          <wp:extent cx="3562350" cy="53975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56235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38:00Z</dcterms:created>
  <dc:creator/>
  <dc:description/>
  <cp:keywords/>
  <dc:language>en-US</dc:language>
  <cp:lastModifiedBy/>
  <dcterms:modified xsi:type="dcterms:W3CDTF">2020-06-12T19:38:00Z</dcterms:modified>
  <cp:revision>1</cp:revision>
  <dc:subject/>
  <dc:title/>
</cp:coreProperties>
</file>