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010" w:h="13495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05860</wp:posOffset>
              </wp:positionH>
              <wp:positionV relativeFrom="paragraph">
                <wp:posOffset>-133540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1.8pt;margin-top:-105.15pt;width:22.9pt;height:22.9pt" coordorigin="5836,-2103" coordsize="458,458">
              <v:shape id="shape_0" fillcolor="white" stroked="t" o:allowincell="f" style="position:absolute;left:5836;top:-210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14;top:-200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08280</wp:posOffset>
              </wp:positionH>
              <wp:positionV relativeFrom="paragraph">
                <wp:posOffset>-1022350</wp:posOffset>
              </wp:positionV>
              <wp:extent cx="3753485" cy="1155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80.5pt;mso-position-vertical-relative:text;margin-left:-16.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982845</wp:posOffset>
              </wp:positionH>
              <wp:positionV relativeFrom="paragraph">
                <wp:posOffset>-1011555</wp:posOffset>
              </wp:positionV>
              <wp:extent cx="1541780" cy="61531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79.65pt;mso-position-vertical-relative:text;margin-left:392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62685</wp:posOffset>
              </wp:positionH>
              <wp:positionV relativeFrom="page">
                <wp:posOffset>1162685</wp:posOffset>
              </wp:positionV>
              <wp:extent cx="8474710" cy="62426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74760" cy="6242760"/>
                        <a:chOff x="0" y="0"/>
                        <a:chExt cx="8474760" cy="6242760"/>
                      </a:xfrm>
                    </wpg:grpSpPr>
                    <wps:wsp>
                      <wps:cNvSpPr/>
                      <wps:spPr>
                        <a:xfrm>
                          <a:off x="350640" y="350640"/>
                          <a:ext cx="7772400" cy="554040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578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10942"/>
                              </a:moveTo>
                              <a:lnTo>
                                <a:pt x="2381" y="10942"/>
                              </a:lnTo>
                              <a:lnTo>
                                <a:pt x="2381" y="1162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5892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11622"/>
                              </a:moveTo>
                              <a:lnTo>
                                <a:pt x="2551" y="11112"/>
                              </a:lnTo>
                              <a:lnTo>
                                <a:pt x="1871" y="1111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2551"/>
                              </a:moveTo>
                              <a:lnTo>
                                <a:pt x="2381" y="2551"/>
                              </a:lnTo>
                              <a:lnTo>
                                <a:pt x="2381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1871"/>
                              </a:moveTo>
                              <a:lnTo>
                                <a:pt x="2551" y="2381"/>
                              </a:lnTo>
                              <a:lnTo>
                                <a:pt x="1871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484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5137" y="2551"/>
                              </a:moveTo>
                              <a:lnTo>
                                <a:pt x="14627" y="2551"/>
                              </a:lnTo>
                              <a:lnTo>
                                <a:pt x="14627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6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14457" y="1871"/>
                              </a:moveTo>
                              <a:lnTo>
                                <a:pt x="14457" y="2381"/>
                              </a:lnTo>
                              <a:lnTo>
                                <a:pt x="15137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4840" y="578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5137" y="10942"/>
                              </a:moveTo>
                              <a:lnTo>
                                <a:pt x="14627" y="10942"/>
                              </a:lnTo>
                              <a:lnTo>
                                <a:pt x="14627" y="1162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6840" y="5892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14457" y="11622"/>
                              </a:moveTo>
                              <a:lnTo>
                                <a:pt x="14457" y="11112"/>
                              </a:lnTo>
                              <a:lnTo>
                                <a:pt x="15137" y="1111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121200"/>
                          <a:ext cx="3049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" y="266400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8171280" y="3121200"/>
                          <a:ext cx="30348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8246160" y="2665080"/>
                          <a:ext cx="0" cy="9129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0000" y="22860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720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3781440" y="6014160"/>
                          <a:ext cx="91296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237200" y="5939280"/>
                          <a:ext cx="0" cy="3034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1.55pt;margin-top:91.55pt;width:667.25pt;height:491.55pt" coordorigin="1831,1831" coordsize="13345,9831">
              <v:rect id="shape_0" stroked="t" o:allowincell="f" style="position:absolute;left:2383;top:2383;width:12239;height:8724;mso-wrap-style:none;v-text-anchor:middle;mso-position-horizontal-relative:page;mso-position-vertical-relative:page">
                <v:fill o:detectmouseclick="t" on="false"/>
                <v:stroke color="#231f20" weight="3960" joinstyle="miter" endcap="flat"/>
                <w10:wrap type="none"/>
              </v:rect>
              <v:shape id="shape_0" coordorigin="1871,10942" coordsize="511,681" path="m1871,10942l2381,10942l2381,11622e" stroked="t" o:allowincell="f" style="position:absolute;left:1870;top:10941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1112" coordsize="681,511" path="m2551,11622l2551,11112l1871,11112e" stroked="t" o:allowincell="f" style="position:absolute;left:1870;top:11111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511,681" path="m1871,2551l2381,2551l2381,1871e" stroked="t" o:allowincell="f" style="position:absolute;left:1870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681,511" path="m2551,1871l2551,2381l1871,2381e" stroked="t" o:allowincell="f" style="position:absolute;left:1870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4627,1871" coordsize="511,681" path="m15137,2551l14627,2551l14627,1871e" stroked="t" o:allowincell="f" style="position:absolute;left:14626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4457,1871" coordsize="681,511" path="m14457,1871l14457,2381l15137,2381e" stroked="t" o:allowincell="f" style="position:absolute;left:14456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4627,10942" coordsize="511,681" path="m15137,10942l14627,10942l14627,11622e" stroked="t" o:allowincell="f" style="position:absolute;left:14626;top:10941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4457,11112" coordsize="681,511" path="m14457,11622l14457,11112l15137,11112e" stroked="t" o:allowincell="f" style="position:absolute;left:14456;top:11111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line id="shape_0" from="1831,6746" to="2310,6746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2191,6026" to="2191,7465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4699,6746" to="15176,6746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4817,6028" to="14817,7465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7784,2191" to="9223,2191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8504,1831" to="8504,231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7786,11302" to="9223,11302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8504,11184" to="8504,11661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71665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65pt;margin-top:91.95pt;width:22.9pt;height:22.9pt" coordorigin="5853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53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931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28535</wp:posOffset>
          </wp:positionH>
          <wp:positionV relativeFrom="paragraph">
            <wp:posOffset>158115</wp:posOffset>
          </wp:positionV>
          <wp:extent cx="1121410" cy="12414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  <w:drawing>
        <wp:inline distT="0" distB="0" distL="0" distR="0">
          <wp:extent cx="3930015" cy="5880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3001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30:00Z</dcterms:created>
  <dc:creator/>
  <dc:description/>
  <cp:keywords/>
  <dc:language>en-US</dc:language>
  <cp:lastModifiedBy/>
  <dcterms:modified xsi:type="dcterms:W3CDTF">2020-06-12T19:31:00Z</dcterms:modified>
  <cp:revision>1</cp:revision>
  <dc:subject/>
  <dc:title/>
</cp:coreProperties>
</file>