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2370</wp:posOffset>
              </wp:positionH>
              <wp:positionV relativeFrom="paragraph">
                <wp:posOffset>-1013460</wp:posOffset>
              </wp:positionV>
              <wp:extent cx="3832860" cy="12255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9.8pt;mso-position-vertical-relative:text;margin-left:-93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190365" cy="32188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3218760"/>
                        <a:chOff x="0" y="0"/>
                        <a:chExt cx="4190400" cy="3218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492360" cy="2520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86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6860"/>
                              </a:moveTo>
                              <a:lnTo>
                                <a:pt x="7710" y="6350"/>
                              </a:lnTo>
                              <a:lnTo>
                                <a:pt x="8391" y="63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760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6180"/>
                              </a:moveTo>
                              <a:lnTo>
                                <a:pt x="7880" y="6180"/>
                              </a:lnTo>
                              <a:lnTo>
                                <a:pt x="7880" y="686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86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6860"/>
                              </a:moveTo>
                              <a:lnTo>
                                <a:pt x="2551" y="6350"/>
                              </a:lnTo>
                              <a:lnTo>
                                <a:pt x="1871" y="635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760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6180"/>
                              </a:moveTo>
                              <a:lnTo>
                                <a:pt x="2381" y="6180"/>
                              </a:lnTo>
                              <a:lnTo>
                                <a:pt x="2381" y="686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7710" y="1871"/>
                              </a:moveTo>
                              <a:lnTo>
                                <a:pt x="7710" y="2381"/>
                              </a:lnTo>
                              <a:lnTo>
                                <a:pt x="839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8391" y="2551"/>
                              </a:moveTo>
                              <a:lnTo>
                                <a:pt x="7880" y="2551"/>
                              </a:lnTo>
                              <a:lnTo>
                                <a:pt x="7880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95560" y="2915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8360" y="299016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5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3944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153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09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1800" y="1152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886920" y="1609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29.9pt;height:253.4pt" coordorigin="1831,1831" coordsize="6598,5068">
              <v:rect id="shape_0" stroked="t" o:allowincell="f" style="position:absolute;left:2381;top:2381;width:5499;height:3968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7710,6350" coordsize="681,511" path="m7710,6860l7710,6350l8391,6350e" stroked="t" o:allowincell="f" style="position:absolute;left:7710;top:634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6180" coordsize="511,681" path="m8391,6180l7880,6180l7880,6860e" stroked="t" o:allowincell="f" style="position:absolute;left:7880;top:617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350" coordsize="681,511" path="m2551,6860l2551,6350l1871,6350e" stroked="t" o:allowincell="f" style="position:absolute;left:1870;top:6349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180" coordsize="511,681" path="m1871,6180l2381,6180l2381,6860e" stroked="t" o:allowincell="f" style="position:absolute;left:1870;top:6179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710,1871" coordsize="681,511" path="m7710,1871l7710,2381l8391,2381e" stroked="t" o:allowincell="f" style="position:absolute;left:771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7880,1871" coordsize="511,681" path="m8391,2551l7880,2551l7880,1871e" stroked="t" o:allowincell="f" style="position:absolute;left:788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5131,6422" to="5131,6899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1,6540" to="5850,654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131,1831" to="5131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413,2191" to="5850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3647" to="2191,5084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4365" to="2310,43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070,3645" to="8070,508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952,4365" to="8429,4365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97175</wp:posOffset>
              </wp:positionH>
              <wp:positionV relativeFrom="paragraph">
                <wp:posOffset>4373245</wp:posOffset>
              </wp:positionV>
              <wp:extent cx="1541780" cy="6153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344.35pt;mso-position-vertical-relative:text;margin-left:22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32321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0665</wp:posOffset>
          </wp:positionH>
          <wp:positionV relativeFrom="paragraph">
            <wp:posOffset>635</wp:posOffset>
          </wp:positionV>
          <wp:extent cx="3053080" cy="46101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5308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50:00Z</dcterms:created>
  <dc:creator/>
  <dc:description/>
  <cp:keywords/>
  <dc:language>en-US</dc:language>
  <cp:lastModifiedBy/>
  <dcterms:modified xsi:type="dcterms:W3CDTF">2020-06-12T19:50:00Z</dcterms:modified>
  <cp:revision>1</cp:revision>
  <dc:subject/>
  <dc:title/>
</cp:coreProperties>
</file>