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2361" w:h="15422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18690</wp:posOffset>
              </wp:positionH>
              <wp:positionV relativeFrom="paragraph">
                <wp:posOffset>-70485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4.7pt;margin-top:-55.5pt;width:22.9pt;height:22.9pt" coordorigin="3494,-1110" coordsize="458,458">
              <v:shape id="shape_0" fillcolor="white" stroked="t" o:allowincell="f" style="position:absolute;left:3494;top:-111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572;top:-101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13460</wp:posOffset>
              </wp:positionH>
              <wp:positionV relativeFrom="paragraph">
                <wp:posOffset>-377825</wp:posOffset>
              </wp:positionV>
              <wp:extent cx="3832860" cy="122555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22555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1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72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8pt;height:96.5pt;mso-wrap-distance-left:9.05pt;mso-wrap-distance-right:9.05pt;mso-wrap-distance-top:0pt;mso-wrap-distance-bottom:0pt;margin-top:-29.75pt;mso-position-vertical-relative:text;margin-left:-79.8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1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72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40150</wp:posOffset>
              </wp:positionH>
              <wp:positionV relativeFrom="paragraph">
                <wp:posOffset>-368935</wp:posOffset>
              </wp:positionV>
              <wp:extent cx="1541780" cy="61531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1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72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29.05pt;mso-position-vertical-relative:text;margin-left:294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1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72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7642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62685</wp:posOffset>
              </wp:positionH>
              <wp:positionV relativeFrom="page">
                <wp:posOffset>1162685</wp:posOffset>
              </wp:positionV>
              <wp:extent cx="5522595" cy="746633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22760" cy="7466400"/>
                        <a:chOff x="0" y="0"/>
                        <a:chExt cx="5522760" cy="7466400"/>
                      </a:xfrm>
                    </wpg:grpSpPr>
                    <wps:wsp>
                      <wps:cNvSpPr/>
                      <wps:spPr>
                        <a:xfrm>
                          <a:off x="24840" y="700920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871" y="12869"/>
                              </a:moveTo>
                              <a:lnTo>
                                <a:pt x="2381" y="12869"/>
                              </a:lnTo>
                              <a:lnTo>
                                <a:pt x="2381" y="1355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711720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2551" y="13550"/>
                              </a:moveTo>
                              <a:lnTo>
                                <a:pt x="2551" y="13039"/>
                              </a:lnTo>
                              <a:lnTo>
                                <a:pt x="1871" y="13039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871" y="2551"/>
                              </a:moveTo>
                              <a:lnTo>
                                <a:pt x="2381" y="2551"/>
                              </a:lnTo>
                              <a:lnTo>
                                <a:pt x="2381" y="187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2551" y="1871"/>
                              </a:moveTo>
                              <a:lnTo>
                                <a:pt x="2551" y="2381"/>
                              </a:lnTo>
                              <a:lnTo>
                                <a:pt x="1871" y="23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72840" y="2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0488" y="2551"/>
                              </a:moveTo>
                              <a:lnTo>
                                <a:pt x="9978" y="2551"/>
                              </a:lnTo>
                              <a:lnTo>
                                <a:pt x="9978" y="187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64840" y="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9808" y="1871"/>
                              </a:moveTo>
                              <a:lnTo>
                                <a:pt x="9808" y="2381"/>
                              </a:lnTo>
                              <a:lnTo>
                                <a:pt x="10488" y="23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72840" y="700920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0488" y="12869"/>
                              </a:moveTo>
                              <a:lnTo>
                                <a:pt x="9978" y="12869"/>
                              </a:lnTo>
                              <a:lnTo>
                                <a:pt x="9978" y="1355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64840" y="711720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9808" y="13550"/>
                              </a:moveTo>
                              <a:lnTo>
                                <a:pt x="9808" y="13039"/>
                              </a:lnTo>
                              <a:lnTo>
                                <a:pt x="10488" y="13039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733200"/>
                          <a:ext cx="30492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00" y="3276000"/>
                          <a:ext cx="0" cy="9144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218920" y="3733200"/>
                          <a:ext cx="30348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294160" y="3277080"/>
                          <a:ext cx="0" cy="91296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4360" y="228600"/>
                          <a:ext cx="91440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1560" y="0"/>
                          <a:ext cx="0" cy="3049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305800" y="7237800"/>
                          <a:ext cx="91296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761560" y="7162920"/>
                          <a:ext cx="0" cy="30348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0640" y="351000"/>
                          <a:ext cx="4820760" cy="676476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1.55pt;margin-top:91.55pt;width:434.8pt;height:587.9pt" coordorigin="1831,1831" coordsize="8696,11758">
              <v:shape id="shape_0" coordorigin="1871,12869" coordsize="511,681" path="m1871,12869l2381,12869l2381,13550e" stroked="t" o:allowincell="f" style="position:absolute;left:1870;top:12869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3039" coordsize="681,511" path="m2551,13550l2551,13039l1871,13039e" stroked="t" o:allowincell="f" style="position:absolute;left:1870;top:13039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871" coordsize="511,681" path="m1871,2551l2381,2551l2381,1871e" stroked="t" o:allowincell="f" style="position:absolute;left:1870;top:187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871" coordsize="681,511" path="m2551,1871l2551,2381l1871,2381e" stroked="t" o:allowincell="f" style="position:absolute;left:1870;top:187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9978,1871" coordsize="511,681" path="m10488,2551l9978,2551l9978,1871e" stroked="t" o:allowincell="f" style="position:absolute;left:9977;top:187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9808,1871" coordsize="681,511" path="m9808,1871l9808,2381l10488,2381e" stroked="t" o:allowincell="f" style="position:absolute;left:9807;top:187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9978,12869" coordsize="511,681" path="m10488,12869l9978,12869l9978,13550e" stroked="t" o:allowincell="f" style="position:absolute;left:9977;top:12869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9808,13039" coordsize="681,511" path="m9808,13550l9808,13039l10488,13039e" stroked="t" o:allowincell="f" style="position:absolute;left:9807;top:13039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line id="shape_0" from="1831,7710" to="2310,7710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2191,6990" to="2191,8429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10050,7710" to="10527,7710" stroked="t" o:allowincell="f" style="position:absolute;flip:x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10168,6992" to="10168,8429" stroked="t" o:allowincell="f" style="position:absolute;flip:y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5460,2191" to="6899,2191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6180,1831" to="6180,2310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5462,13229" to="6899,13229" stroked="t" o:allowincell="f" style="position:absolute;flip:x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6180,13111" to="6180,13588" stroked="t" o:allowincell="f" style="position:absolute;flip:y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rect id="shape_0" stroked="t" o:allowincell="f" style="position:absolute;left:2383;top:2384;width:7591;height:10652;mso-wrap-style:none;v-text-anchor:middle;mso-position-horizontal-relative:page;mso-position-vertical-relative:page">
                <v:fill o:detectmouseclick="t" on="false"/>
                <v:stroke color="#231f20" weight="396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2885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5.5pt;margin-top:49.4pt;width:22.9pt;height:22.9pt" coordorigin="351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51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58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left" w:pos="900" w:leader="none"/>
        <w:tab w:val="center" w:pos="4252" w:leader="none"/>
        <w:tab w:val="right" w:pos="8504" w:leader="none"/>
      </w:tabs>
      <w:jc w:val="center"/>
      <w:rPr/>
    </w:pPr>
    <w:r>
      <w:rPr/>
      <w:drawing>
        <wp:inline distT="0" distB="0" distL="0" distR="0">
          <wp:extent cx="3893820" cy="5880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89382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46:00Z</dcterms:created>
  <dc:creator/>
  <dc:description/>
  <cp:keywords/>
  <dc:language>en-US</dc:language>
  <cp:lastModifiedBy/>
  <dcterms:modified xsi:type="dcterms:W3CDTF">2020-06-12T19:46:00Z</dcterms:modified>
  <cp:revision>1</cp:revision>
  <dc:subject/>
  <dc:title/>
</cp:coreProperties>
</file>