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560705</wp:posOffset>
              </wp:positionV>
              <wp:extent cx="5486400" cy="11906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06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5pt;mso-wrap-distance-left:9.05pt;mso-wrap-distance-right:9.05pt;mso-wrap-distance-top:0pt;mso-wrap-distance-bottom:0pt;margin-top:-44.15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551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906.55pt;height:396.8pt" coordorigin="1985,1985" coordsize="18131,7936">
              <v:shape id="shape_0" coordsize="2678,564" path="m0,564l139,0l2535,0l2678,564e" stroked="t" o:allowincell="f" style="position:absolute;left:13422;top:5238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0</wp:posOffset>
          </wp:positionH>
          <wp:positionV relativeFrom="paragraph">
            <wp:posOffset>1068070</wp:posOffset>
          </wp:positionV>
          <wp:extent cx="8448675" cy="43287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48675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7420" cy="4319905"/>
              <wp:effectExtent l="5080" t="3810" r="3175" b="78676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37360" y="360000"/>
                          <a:ext cx="7742520" cy="3599640"/>
                        </a:xfrm>
                      </wpg:grpSpPr>
                      <wps:wsp>
                        <wps:cNvSpPr/>
                        <wps:spPr>
                          <a:xfrm rot="5400000">
                            <a:off x="2070000" y="-2070000"/>
                            <a:ext cx="3599640" cy="77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0" y="1626120"/>
                            <a:ext cx="718920" cy="197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746.45pt;height:666.15pt" coordorigin="-2737,-1559" coordsize="14929,13323">
              <v:rect id="shape_0" stroked="t" o:allowincell="f" style="position:absolute;left:2692;top:-1558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3258;top:-993;width:8933;height:12189">
                <v:rect id="shape_0" stroked="t" o:allowincell="f" style="position:absolute;left:3259;top:-991;width:5668;height:12188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60;top:4829;width:1131;height:3104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946275</wp:posOffset>
          </wp:positionH>
          <wp:positionV relativeFrom="margin">
            <wp:posOffset>-1743075</wp:posOffset>
          </wp:positionV>
          <wp:extent cx="3848100" cy="7239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848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21:00Z</dcterms:created>
  <dc:creator>ugo</dc:creator>
  <dc:description/>
  <cp:keywords/>
  <dc:language>en-US</dc:language>
  <cp:lastModifiedBy>福井 聡</cp:lastModifiedBy>
  <dcterms:modified xsi:type="dcterms:W3CDTF">2014-08-05T22:08:00Z</dcterms:modified>
  <cp:revision>3</cp:revision>
  <dc:subject/>
  <dc:title/>
</cp:coreProperties>
</file>