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284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4" w:hanging="0"/>
      <w:rPr/>
    </w:pPr>
    <w:r>
      <w:rPr/>
      <w:drawing>
        <wp:inline distT="0" distB="0" distL="0" distR="0">
          <wp:extent cx="2741930" cy="5181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904875</wp:posOffset>
          </wp:positionV>
          <wp:extent cx="3248025" cy="73825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738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20895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0960" cy="7378560"/>
                        <a:chOff x="0" y="0"/>
                        <a:chExt cx="4620960" cy="7378560"/>
                      </a:xfrm>
                    </wpg:grpSpPr>
                    <wps:wsp>
                      <wps:cNvSpPr/>
                      <wps:spPr>
                        <a:xfrm>
                          <a:off x="1741680" y="35748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96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85pt;height:581pt" coordorigin="-2737,1452" coordsize="7277,11620">
              <v:shape id="shape_0" coordsize="1876,4957" path="m404,0l0,0l0,4957l1876,4957l1876,537l404,537l404,0xe" stroked="t" o:allowincell="f" style="position:absolute;left:6;top:2015;width:3966;height:10484;mso-wrap-style:none;v-text-anchor:middle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2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25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49:00Z</dcterms:created>
  <dc:creator>ugo</dc:creator>
  <dc:description/>
  <cp:keywords/>
  <dc:language>en-US</dc:language>
  <cp:lastModifiedBy>福井 聡</cp:lastModifiedBy>
  <dcterms:modified xsi:type="dcterms:W3CDTF">2014-08-05T22:29:00Z</dcterms:modified>
  <cp:revision>3</cp:revision>
  <dc:subject/>
  <dc:title/>
</cp:coreProperties>
</file>