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3232" w:right="3232" w:gutter="0" w:header="851" w:top="6747" w:footer="992" w:bottom="27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7175</wp:posOffset>
              </wp:positionH>
              <wp:positionV relativeFrom="paragraph">
                <wp:posOffset>-2068830</wp:posOffset>
              </wp:positionV>
              <wp:extent cx="1119505" cy="764540"/>
              <wp:effectExtent l="603885" t="5715" r="1142365" b="26035"/>
              <wp:wrapNone/>
              <wp:docPr id="7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1046"/>
                          <a:gd name="adj2" fmla="val -5174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22" fillcolor="white" stroked="t" o:allowincell="f" style="position:absolute;margin-left:420.25pt;margin-top:-162.95pt;width:88.1pt;height:60.15pt;mso-wrap-style:square;v-text-anchor:top;rotation:180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51255</wp:posOffset>
              </wp:positionH>
              <wp:positionV relativeFrom="paragraph">
                <wp:posOffset>-435610</wp:posOffset>
              </wp:positionV>
              <wp:extent cx="5486400" cy="11995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4.3pt;mso-position-vertical-relative:text;margin-left:-90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55210</wp:posOffset>
              </wp:positionH>
              <wp:positionV relativeFrom="paragraph">
                <wp:posOffset>-27940</wp:posOffset>
              </wp:positionV>
              <wp:extent cx="1500505" cy="6350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6350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4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50pt;mso-wrap-distance-left:9.05pt;mso-wrap-distance-right:9.05pt;mso-wrap-distance-top:0pt;mso-wrap-distance-bottom:0pt;margin-top:-2.2pt;mso-position-vertical-relative:text;margin-left:382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4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65530</wp:posOffset>
              </wp:positionH>
              <wp:positionV relativeFrom="page">
                <wp:posOffset>-1054735</wp:posOffset>
              </wp:positionV>
              <wp:extent cx="6551930" cy="6959600"/>
              <wp:effectExtent l="0" t="0" r="0" b="0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9520"/>
                        <a:chOff x="0" y="0"/>
                        <a:chExt cx="6552000" cy="6959520"/>
                      </a:xfrm>
                    </wpg:grpSpPr>
                    <wpg:grpSp>
                      <wpg:cNvGrpSpPr/>
                      <wpg:grpSpPr>
                        <a:xfrm>
                          <a:off x="0" y="2135520"/>
                          <a:ext cx="6552000" cy="4824000"/>
                        </a:xfrm>
                      </wpg:grpSpPr>
                      <wps:wsp>
                        <wps:cNvSpPr/>
                        <wps:spPr>
                          <a:xfrm flipV="1">
                            <a:off x="252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360" y="0"/>
                            <a:ext cx="0" cy="48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164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655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24720" y="-504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6047640" cy="6707520"/>
                        </a:xfrm>
                      </wpg:grpSpPr>
                      <wps:wsp>
                        <wps:cNvSpPr/>
                        <wps:spPr>
                          <a:xfrm rot="5400000">
                            <a:off x="1825560" y="-168336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3640" y="152352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83.9pt;margin-top:-215.65pt;width:515.85pt;height:728.7pt" coordorigin="1678,-4313" coordsize="10317,14574">
              <v:group id="shape_0" alt="Group 4" style="position:absolute;left:1678;top:907;width:10317;height:9184">
                <v:line id="shape_0" from="2075,1702" to="2075,9298" ID="Line 5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45,1702" to="2245,9298" ID="Line 6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837,1702" to="6837,9298" ID="Line 7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1429,1702" to="11429,9298" ID="Line 8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1600,1702" to="11600,9298" ID="Line 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8902" to="11995,8902" ID="Line 1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8732" to="11995,8732" ID="Line 1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5500" to="11995,5500" ID="Line 1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2269" to="11995,2269" ID="Line 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78,2099" to="11995,2099" ID="Line 1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ID="Rectangle 15" fillcolor="#ccffff" stroked="t" o:allowincell="f" style="position:absolute;left:3606;top:908;width:6462;height:9183;mso-wrap-style:none;v-text-anchor:middle;rotation:270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alt="Group 16" style="position:absolute;left:3436;top:-4313;width:6803;height:14574">
                <v:shape id="shape_0" ID="Freeform 17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4950;top:-4312;width:3749;height:9052;mso-wrap-style:none;v-text-anchor:middle;rotation:9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ID="Rectangle 18" fillcolor="white" stroked="t" o:allowincell="f" style="position:absolute;left:3435;top:739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0030</wp:posOffset>
              </wp:positionH>
              <wp:positionV relativeFrom="paragraph">
                <wp:posOffset>29210</wp:posOffset>
              </wp:positionV>
              <wp:extent cx="4104005" cy="5831840"/>
              <wp:effectExtent l="3175" t="3175" r="3175" b="3175"/>
              <wp:wrapNone/>
              <wp:docPr id="2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104000" cy="58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3366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stroked="t" o:allowincell="f" style="position:absolute;margin-left:18.85pt;margin-top:2.3pt;width:323.1pt;height:459.15pt;mso-wrap-style:none;v-text-anchor:middle;rotation:270">
              <v:fill o:detectmouseclick="t" on="false"/>
              <v:stroke color="#3366ff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93690</wp:posOffset>
              </wp:positionH>
              <wp:positionV relativeFrom="paragraph">
                <wp:posOffset>1798955</wp:posOffset>
              </wp:positionV>
              <wp:extent cx="967740" cy="786130"/>
              <wp:effectExtent l="271780" t="5715" r="578485" b="5080"/>
              <wp:wrapNone/>
              <wp:docPr id="3" name="Auto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67680" cy="786240"/>
                      </a:xfrm>
                      <a:prstGeom prst="wedgeRoundRectCallout">
                        <a:avLst>
                          <a:gd name="adj1" fmla="val 20861"/>
                          <a:gd name="adj2" fmla="val -8309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 rot="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23" fillcolor="white" stroked="t" o:allowincell="f" style="position:absolute;margin-left:424.7pt;margin-top:141.65pt;width:76.15pt;height:61.85pt;mso-wrap-style:square;v-text-anchor:top;rotation:270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0075</wp:posOffset>
              </wp:positionH>
              <wp:positionV relativeFrom="paragraph">
                <wp:posOffset>387350</wp:posOffset>
              </wp:positionV>
              <wp:extent cx="3383915" cy="5111750"/>
              <wp:effectExtent l="3175" t="3175" r="3175" b="3175"/>
              <wp:wrapNone/>
              <wp:docPr id="4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stroked="t" o:allowincell="f" style="position:absolute;margin-left:47.2pt;margin-top:30.5pt;width:266.4pt;height:402.45pt;mso-wrap-style:none;v-text-anchor:middle;rotation:270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2254885" cy="403860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64" b="-225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9085</wp:posOffset>
              </wp:positionH>
              <wp:positionV relativeFrom="paragraph">
                <wp:posOffset>2653665</wp:posOffset>
              </wp:positionV>
              <wp:extent cx="731520" cy="19843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198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FF00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exact" w:line="320"/>
                            <w:jc w:val="center"/>
                            <w:rPr>
                              <w:rFonts w:ascii="Arial" w:hAnsi="Arial" w:eastAsia="ＭＳ Ｐゴシック" w:cs="ＭＳ Ｐゴシック"/>
                              <w:b/>
                              <w:b/>
                              <w:bCs/>
                              <w:color w:val="808080"/>
                              <w:position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b/>
                              <w:bCs/>
                              <w:color w:val="808080"/>
                              <w:position w:val="-6"/>
                              <w:sz w:val="16"/>
                              <w:szCs w:val="16"/>
                            </w:rPr>
                            <w:t>郵便番号枠付き封筒をお選びの場合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exact" w:line="320"/>
                            <w:jc w:val="center"/>
                            <w:rPr>
                              <w:rFonts w:ascii="Arial" w:hAnsi="Arial" w:eastAsia="ＭＳ Ｐゴシック" w:cs="ＭＳ Ｐゴシック"/>
                              <w:b/>
                              <w:b/>
                              <w:bCs/>
                              <w:color w:val="808080"/>
                              <w:position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b/>
                              <w:bCs/>
                              <w:color w:val="808080"/>
                              <w:position w:val="-6"/>
                              <w:sz w:val="16"/>
                              <w:szCs w:val="16"/>
                            </w:rPr>
                            <w:t>この部分は避けてお作り下さい。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FF" strokeweight="0pt" style="position:absolute;rotation:-0;width:57.6pt;height:156.25pt;mso-wrap-distance-left:9.05pt;mso-wrap-distance-right:9.05pt;mso-wrap-distance-top:0pt;mso-wrap-distance-bottom:0pt;margin-top:208.95pt;mso-position-vertical-relative:text;margin-left:323.55pt;mso-position-horizontal-relative:text">
              <v:fill opacity="0f"/>
              <v:stroke dashstyle="dash"/>
              <v:textbox>
                <w:txbxContent>
                  <w:p>
                    <w:pPr>
                      <w:pStyle w:val="Normal"/>
                      <w:autoSpaceDE w:val="false"/>
                      <w:snapToGrid w:val="false"/>
                      <w:spacing w:lineRule="exact" w:line="320"/>
                      <w:jc w:val="center"/>
                      <w:rPr>
                        <w:rFonts w:ascii="Arial" w:hAnsi="Arial" w:eastAsia="ＭＳ Ｐゴシック" w:cs="ＭＳ Ｐゴシック"/>
                        <w:b/>
                        <w:b/>
                        <w:bCs/>
                        <w:color w:val="808080"/>
                        <w:position w:val="-6"/>
                        <w:sz w:val="16"/>
                        <w:szCs w:val="16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b/>
                        <w:bCs/>
                        <w:color w:val="808080"/>
                        <w:position w:val="-6"/>
                        <w:sz w:val="16"/>
                        <w:szCs w:val="16"/>
                      </w:rPr>
                      <w:t>郵便番号枠付き封筒をお選びの場合</w:t>
                    </w:r>
                  </w:p>
                  <w:p>
                    <w:pPr>
                      <w:pStyle w:val="Normal"/>
                      <w:autoSpaceDE w:val="false"/>
                      <w:snapToGrid w:val="false"/>
                      <w:spacing w:lineRule="exact" w:line="320"/>
                      <w:jc w:val="center"/>
                      <w:rPr>
                        <w:rFonts w:ascii="Arial" w:hAnsi="Arial" w:eastAsia="ＭＳ Ｐゴシック" w:cs="ＭＳ Ｐゴシック"/>
                        <w:b/>
                        <w:b/>
                        <w:bCs/>
                        <w:color w:val="808080"/>
                        <w:position w:val="-6"/>
                        <w:sz w:val="16"/>
                        <w:szCs w:val="16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b/>
                        <w:bCs/>
                        <w:color w:val="808080"/>
                        <w:position w:val="-6"/>
                        <w:sz w:val="16"/>
                        <w:szCs w:val="16"/>
                      </w:rPr>
                      <w:t>この部分は避けてお作り下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38:00Z</dcterms:created>
  <dc:creator>A16-019</dc:creator>
  <dc:description/>
  <cp:keywords/>
  <dc:language>en-US</dc:language>
  <cp:lastModifiedBy>福井 聡</cp:lastModifiedBy>
  <dcterms:modified xsi:type="dcterms:W3CDTF">2017-07-03T06:27:00Z</dcterms:modified>
  <cp:revision>6</cp:revision>
  <dc:subject/>
  <dc:title/>
</cp:coreProperties>
</file>