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</w:t>
      </w:r>
    </w:p>
    <w:sectPr>
      <w:headerReference w:type="default" r:id="rId2"/>
      <w:footerReference w:type="default" r:id="rId3"/>
      <w:type w:val="nextPage"/>
      <w:pgSz w:orient="landscape" w:w="13721" w:h="11000"/>
      <w:pgMar w:left="3232" w:right="3232" w:gutter="0" w:header="851" w:top="6747" w:footer="992" w:bottom="27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51255</wp:posOffset>
              </wp:positionH>
              <wp:positionV relativeFrom="paragraph">
                <wp:posOffset>-435610</wp:posOffset>
              </wp:positionV>
              <wp:extent cx="5486400" cy="1199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4.3pt;mso-position-vertical-relative:text;margin-left:-90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55210</wp:posOffset>
              </wp:positionH>
              <wp:positionV relativeFrom="paragraph">
                <wp:posOffset>-27940</wp:posOffset>
              </wp:positionV>
              <wp:extent cx="1500505" cy="63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6350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4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50pt;mso-wrap-distance-left:9.05pt;mso-wrap-distance-right:9.05pt;mso-wrap-distance-top:0pt;mso-wrap-distance-bottom:0pt;margin-top:-2.2pt;mso-position-vertical-relative:text;margin-left:382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4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5530</wp:posOffset>
              </wp:positionH>
              <wp:positionV relativeFrom="page">
                <wp:posOffset>-1054735</wp:posOffset>
              </wp:positionV>
              <wp:extent cx="6551930" cy="6959600"/>
              <wp:effectExtent l="0" t="0" r="0" b="0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9520"/>
                        <a:chOff x="0" y="0"/>
                        <a:chExt cx="6552000" cy="6959520"/>
                      </a:xfrm>
                    </wpg:grpSpPr>
                    <wpg:grpSp>
                      <wpg:cNvGrpSpPr/>
                      <wpg:grpSpPr>
                        <a:xfrm>
                          <a:off x="0" y="2135520"/>
                          <a:ext cx="6552000" cy="4824000"/>
                        </a:xfrm>
                      </wpg:grpSpPr>
                      <wps:wsp>
                        <wps:cNvSpPr/>
                        <wps:spPr>
                          <a:xfrm flipV="1">
                            <a:off x="252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36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164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24720" y="-504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6047640" cy="6707520"/>
                        </a:xfrm>
                      </wpg:grpSpPr>
                      <wps:wsp>
                        <wps:cNvSpPr/>
                        <wps:spPr>
                          <a:xfrm rot="5400000">
                            <a:off x="1825560" y="-168336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3640" y="152352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83.9pt;margin-top:-215.65pt;width:515.85pt;height:728.7pt" coordorigin="1678,-4313" coordsize="10317,14574">
              <v:group id="shape_0" alt="Group 4" style="position:absolute;left:1678;top:907;width:10317;height:9184">
                <v:line id="shape_0" from="2075,1702" to="2075,9298" ID="Line 5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45,1702" to="2245,9298" ID="Line 6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837,1702" to="6837,9298" ID="Line 7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1429,1702" to="11429,9298" ID="Line 8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1600,1702" to="11600,9298" ID="Line 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8902" to="11995,8902" ID="Line 1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8732" to="11995,8732" ID="Line 1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5500" to="11995,5500" ID="Line 1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2269" to="11995,2269" ID="Line 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2099" to="11995,2099" ID="Line 1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ID="Rectangle 15" fillcolor="#ccffff" stroked="t" o:allowincell="f" style="position:absolute;left:3606;top:908;width:6462;height:9183;mso-wrap-style:none;v-text-anchor:middle;rotation:270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alt="Group 16" style="position:absolute;left:3436;top:-4313;width:6803;height:14574">
                <v:shape id="shape_0" ID="Freeform 17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4950;top:-4312;width:3749;height:9052;mso-wrap-style:none;v-text-anchor:middle;rotation:9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ID="Rectangle 18" fillcolor="white" stroked="t" o:allowincell="f" style="position:absolute;left:3435;top:739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9920</wp:posOffset>
              </wp:positionH>
              <wp:positionV relativeFrom="paragraph">
                <wp:posOffset>-190500</wp:posOffset>
              </wp:positionV>
              <wp:extent cx="5854700" cy="52050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4680" cy="5205240"/>
                        <a:chOff x="0" y="0"/>
                        <a:chExt cx="5854680" cy="5205240"/>
                      </a:xfrm>
                    </wpg:grpSpPr>
                    <pic:pic xmlns:pic="http://schemas.openxmlformats.org/drawingml/2006/picture">
                      <pic:nvPicPr>
                        <pic:cNvPr id="0" name="図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867960" y="218520"/>
                          <a:ext cx="4118760" cy="58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31920" y="0"/>
                          <a:ext cx="3324960" cy="60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.75pt;margin-top:-15pt;width:324.3pt;height:478.15pt" coordorigin="375,-300" coordsize="6486,956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1" stroked="f" o:allowincell="f" style="position:absolute;left:375;top:45;width:6485;height:9219;mso-wrap-style:none;v-text-anchor:middle;rotation:270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48;top:-300;width:5235;height:95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4205</wp:posOffset>
              </wp:positionH>
              <wp:positionV relativeFrom="paragraph">
                <wp:posOffset>892810</wp:posOffset>
              </wp:positionV>
              <wp:extent cx="6894830" cy="4104005"/>
              <wp:effectExtent l="3175" t="3175" r="814705" b="3175"/>
              <wp:wrapNone/>
              <wp:docPr id="3" name="グループ化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4720" cy="4104000"/>
                        <a:chOff x="0" y="0"/>
                        <a:chExt cx="6894720" cy="4104000"/>
                      </a:xfrm>
                    </wpg:grpSpPr>
                    <wps:wsp>
                      <wps:cNvSpPr/>
                      <wps:spPr>
                        <a:xfrm rot="10800000">
                          <a:off x="637560" y="2830320"/>
                          <a:ext cx="4595400" cy="925920"/>
                        </a:xfrm>
                        <a:custGeom>
                          <a:avLst/>
                          <a:gdLst>
                            <a:gd name="textAreaLeft" fmla="*/ 551520 w 2605320"/>
                            <a:gd name="textAreaRight" fmla="*/ 2053800 w 2605320"/>
                            <a:gd name="textAreaTop" fmla="*/ 110880 h 524880"/>
                            <a:gd name="textAreaBottom" fmla="*/ 41400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48" y="21600"/>
                              </a:lnTo>
                              <a:lnTo>
                                <a:pt x="16052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47520" y="266400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6018120" y="906120"/>
                          <a:ext cx="967680" cy="786240"/>
                        </a:xfrm>
                        <a:prstGeom prst="wedgeRoundRectCallout">
                          <a:avLst>
                            <a:gd name="adj1" fmla="val 20861"/>
                            <a:gd name="adj2" fmla="val -83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6" style="position:absolute;margin-left:1pt;margin-top:2.2pt;width:499.9pt;height:459.2pt" coordorigin="20,44" coordsize="9998,9184">
              <v:shape id="shape_0" ID="AutoShape 20" coordsize="21600,21600" path="m0,0l5548,21600l16052,21600l21600,0l0,0xe" stroked="t" o:allowincell="f" style="position:absolute;left:21;top:5863;width:7236;height:1457;mso-wrap-style:none;v-text-anchor:middle;rotation:180">
                <v:fill o:detectmouseclick="t" on="false"/>
                <v:stroke color="fuchsia" weight="6480" dashstyle="dash" joinstyle="miter" endcap="flat"/>
                <w10:wrap type="none"/>
              </v:shape>
              <v:rect id="shape_0" ID="Rectangle 21" stroked="t" o:allowincell="f" style="position:absolute;left:377;top:46;width:6462;height:9183;mso-wrap-style:none;v-text-anchor:middle;rotation:270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2" fillcolor="white" stroked="t" o:allowincell="f" style="position:absolute;left:7596;top:5601;width:1762;height:1203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23" fillcolor="white" stroked="t" o:allowincell="f" style="position:absolute;left:8494;top:2833;width:1523;height:1237;mso-wrap-style:square;v-text-anchor:top;rotation:27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38:00Z</dcterms:created>
  <dc:creator>A16-019</dc:creator>
  <dc:description/>
  <cp:keywords/>
  <dc:language>en-US</dc:language>
  <cp:lastModifiedBy>2007044</cp:lastModifiedBy>
  <dcterms:modified xsi:type="dcterms:W3CDTF">2017-01-25T08:59:00Z</dcterms:modified>
  <cp:revision>4</cp:revision>
  <dc:subject/>
  <dc:title/>
</cp:coreProperties>
</file>